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SNC 1D1</w:t>
        <w:tab/>
        <w:tab/>
        <w:tab/>
        <w:tab/>
        <w:tab/>
        <w:tab/>
        <w:tab/>
        <w:tab/>
        <w:tab/>
        <w:t>Name: 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ate: 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32"/>
          <w:szCs w:val="32"/>
        </w:rPr>
        <w:t>4.2 Human Clon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Will” I Live Forever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AGINE</w:t>
      </w:r>
    </w:p>
    <w:p>
      <w:pPr>
        <w:pStyle w:val="Normal"/>
        <w:rPr/>
      </w:pPr>
      <w:r>
        <w:rPr/>
        <w:t xml:space="preserve">You live in a future world, not very far off, where people’s DNA </w:t>
      </w:r>
    </w:p>
    <w:p>
      <w:pPr>
        <w:pStyle w:val="Normal"/>
        <w:rPr/>
      </w:pPr>
      <w:r>
        <w:rPr/>
        <w:t xml:space="preserve">can be saved and frozen after they die.  The technology for </w:t>
      </w:r>
    </w:p>
    <w:p>
      <w:pPr>
        <w:pStyle w:val="Normal"/>
        <w:rPr/>
      </w:pPr>
      <w:r>
        <w:rPr/>
        <w:t xml:space="preserve">human cloning has been perfected.  In this world there are also </w:t>
      </w:r>
    </w:p>
    <w:p>
      <w:pPr>
        <w:pStyle w:val="Normal"/>
        <w:rPr/>
      </w:pPr>
      <w:r>
        <w:rPr/>
        <w:t xml:space="preserve">DNA robbers, who dig up the graves of the recently dead, </w:t>
      </w:r>
    </w:p>
    <w:p>
      <w:pPr>
        <w:pStyle w:val="Normal"/>
        <w:rPr/>
      </w:pPr>
      <w:r>
        <w:rPr/>
        <w:t>and take samples.  Some of these pirates clone people, and</w:t>
      </w:r>
    </w:p>
    <w:p>
      <w:pPr>
        <w:pStyle w:val="Normal"/>
        <w:rPr/>
      </w:pPr>
      <w:r>
        <w:rPr/>
        <w:t>then try to sell the babies back to their famil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want your family to clone you, using your DNA?</w:t>
      </w:r>
    </w:p>
    <w:p>
      <w:pPr>
        <w:pStyle w:val="Normal"/>
        <w:numPr>
          <w:ilvl w:val="0"/>
          <w:numId w:val="1"/>
        </w:numPr>
        <w:rPr/>
      </w:pPr>
      <w:r>
        <w:rPr/>
        <w:t>If a clone is made what should be done with it?  Who should be its parents?</w:t>
      </w:r>
    </w:p>
    <w:p>
      <w:pPr>
        <w:pStyle w:val="Normal"/>
        <w:numPr>
          <w:ilvl w:val="0"/>
          <w:numId w:val="1"/>
        </w:numPr>
        <w:rPr/>
      </w:pPr>
      <w:r>
        <w:rPr/>
        <w:t>If you don’t want to be cloned, what will happen to your bo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WRITE A WILL SO YOUR FAMILY WILL KNOW YOUR W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 ONE</w:t>
      </w:r>
    </w:p>
    <w:p>
      <w:pPr>
        <w:pStyle w:val="Normal"/>
        <w:rPr/>
      </w:pPr>
      <w:r>
        <w:rPr/>
        <w:t xml:space="preserve">Decide if it is acceptable to you to be cloned after you die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29845</wp:posOffset>
                </wp:positionV>
                <wp:extent cx="6682740" cy="3670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26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2.35pt;width:526.15pt;height:2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 TWO</w:t>
      </w:r>
    </w:p>
    <w:p>
      <w:pPr>
        <w:pStyle w:val="Normal"/>
        <w:rPr/>
      </w:pPr>
      <w:r>
        <w:rPr/>
        <w:t>Decide what will you have done with your DNA or your bod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41910</wp:posOffset>
                </wp:positionV>
                <wp:extent cx="6682740" cy="3670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26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3.3pt;width:526.15pt;height:2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 THREE</w:t>
      </w:r>
    </w:p>
    <w:p>
      <w:pPr>
        <w:pStyle w:val="Normal"/>
        <w:rPr/>
      </w:pPr>
      <w:r>
        <w:rPr/>
        <w:t>Complete the fill-in-the-blank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>
          <w:b/>
          <w:b/>
          <w:bCs/>
        </w:rPr>
      </w:pPr>
      <w:r>
        <w:rPr>
          <w:b/>
          <w:bCs/>
        </w:rPr>
        <w:t>Assessment Scheme</w:t>
      </w:r>
    </w:p>
    <w:p>
      <w:pPr>
        <w:pStyle w:val="Normal"/>
        <w:ind w:left="6480" w:hanging="0"/>
        <w:rPr/>
      </w:pPr>
      <w:r>
        <w:rPr/>
        <w:t>Instructions to family (K – 4 points)</w:t>
      </w:r>
    </w:p>
    <w:p>
      <w:pPr>
        <w:pStyle w:val="Normal"/>
        <w:ind w:left="6480" w:hanging="0"/>
        <w:rPr/>
      </w:pPr>
      <w:r>
        <w:rPr/>
        <w:t>Reasons (M – 8 points)</w:t>
      </w:r>
    </w:p>
    <w:p>
      <w:pPr>
        <w:pStyle w:val="Normal"/>
        <w:ind w:left="6480" w:hanging="0"/>
        <w:rPr/>
      </w:pPr>
      <w:r>
        <w:rPr/>
        <w:t>Other Instructions (T/I – 4 points)</w:t>
      </w:r>
    </w:p>
    <w:p>
      <w:pPr>
        <w:pStyle w:val="Normal"/>
        <w:ind w:left="6480" w:hanging="0"/>
        <w:rPr/>
      </w:pPr>
      <w:r>
        <w:rPr/>
        <w:t>Language conventions (C – 4 points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0</wp:posOffset>
                </wp:positionH>
                <wp:positionV relativeFrom="paragraph">
                  <wp:posOffset>-219075</wp:posOffset>
                </wp:positionV>
                <wp:extent cx="7136130" cy="92157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6280" cy="9215640"/>
                          <a:chOff x="0" y="0"/>
                          <a:chExt cx="7136280" cy="921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136280" cy="921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8400" y="394200"/>
                            <a:ext cx="6490440" cy="82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ommercialScript BT;Courier New" w:hAnsi="CommercialScript BT;Courier New" w:eastAsia="Times New Roman" w:cs="CommercialScript BT;Courier New"/>
                                  <w:color w:val="auto"/>
                                  <w:lang w:val="en-US" w:bidi="ar-SA"/>
                                </w:rPr>
                                <w:t>Last Will and Testament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ommercialScript BT;Courier New" w:hAnsi="CommercialScript BT;Courier New" w:eastAsia="Times New Roman" w:cs="CommercialScript BT;Courier New"/>
                                  <w:color w:val="auto"/>
                                  <w:lang w:val="en-US" w:bidi="ar-SA"/>
                                </w:rPr>
                                <w:t>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ommercialScript BT;Courier New" w:hAnsi="CommercialScript BT;Courier New" w:eastAsia="Times New Roman" w:cs="CommercialScript BT;Courier New"/>
                                  <w:color w:val="auto"/>
                                  <w:lang w:val="en-US" w:bidi="ar-SA"/>
                                </w:rPr>
                                <w:t>Dated this day in 20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mercialScript BT;Courier New" w:hAnsi="CommercialScript BT;Courier New" w:eastAsia="Times New Roman" w:cs="CommercialScript BT;Courier New"/>
                                  <w:color w:val="auto"/>
                                  <w:lang w:val="en-US" w:bidi="ar-SA"/>
                                </w:rPr>
                                <w:t>The following are instructions to my family about what should be done with my D.N.A.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mercialScript BT;Courier New" w:hAnsi="CommercialScript BT;Courier New" w:eastAsia="Times New Roman" w:cs="CommercialScript BT;Courier New"/>
                                  <w:color w:val="auto"/>
                                  <w:lang w:val="en-US" w:bidi="ar-SA"/>
                                </w:rPr>
                                <w:t>My reasons for choosing this are the follow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2592000"/>
                            <a:ext cx="6041520" cy="19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5129640"/>
                            <a:ext cx="5990760" cy="326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.  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.  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5pt;margin-top:-17.25pt;width:561.9pt;height:725.65pt" coordorigin="-410,-345" coordsize="11238,145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10;top:-345;width:11237;height:1451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3;top:276;width:10220;height:130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ommercialScript BT;Courier New" w:hAnsi="CommercialScript BT;Courier New" w:eastAsia="Times New Roman" w:cs="CommercialScript BT;Courier New"/>
                            <w:color w:val="auto"/>
                            <w:lang w:val="en-US" w:bidi="ar-SA"/>
                          </w:rPr>
                          <w:t>Last Will and Testament o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ommercialScript BT;Courier New" w:hAnsi="CommercialScript BT;Courier New" w:eastAsia="Times New Roman" w:cs="CommercialScript BT;Courier New"/>
                            <w:color w:val="auto"/>
                            <w:lang w:val="en-US" w:bidi="ar-SA"/>
                          </w:rPr>
                          <w:t>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ommercialScript BT;Courier New" w:hAnsi="CommercialScript BT;Courier New" w:eastAsia="Times New Roman" w:cs="CommercialScript BT;Courier New"/>
                            <w:color w:val="auto"/>
                            <w:lang w:val="en-US" w:bidi="ar-SA"/>
                          </w:rPr>
                          <w:t>Dated this day in 20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mmercialScript BT;Courier New" w:hAnsi="CommercialScript BT;Courier New" w:eastAsia="Times New Roman" w:cs="CommercialScript BT;Courier New"/>
                            <w:color w:val="auto"/>
                            <w:lang w:val="en-US" w:bidi="ar-SA"/>
                          </w:rPr>
                          <w:t>The following are instructions to my family about what should be done with my D.N.A.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mmercialScript BT;Courier New" w:hAnsi="CommercialScript BT;Courier New" w:eastAsia="Times New Roman" w:cs="CommercialScript BT;Courier New"/>
                            <w:color w:val="auto"/>
                            <w:lang w:val="en-US" w:bidi="ar-SA"/>
                          </w:rPr>
                          <w:t>My reasons for choosing this are the follow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3737;width:9513;height:3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7733;width:9433;height:5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.  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.  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350</wp:posOffset>
                </wp:positionH>
                <wp:positionV relativeFrom="paragraph">
                  <wp:posOffset>-219075</wp:posOffset>
                </wp:positionV>
                <wp:extent cx="7136130" cy="9235440"/>
                <wp:effectExtent l="0" t="635" r="0" b="3257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6280" cy="9235440"/>
                          <a:chOff x="0" y="0"/>
                          <a:chExt cx="7136280" cy="923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36280" cy="921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36280" cy="921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453240"/>
                              <a:ext cx="6977880" cy="869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139680"/>
                              <a:ext cx="6911280" cy="90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70" h="28471">
                                  <a:moveTo>
                                    <a:pt x="0" y="646"/>
                                  </a:moveTo>
                                  <a:lnTo>
                                    <a:pt x="52" y="679"/>
                                  </a:lnTo>
                                  <a:lnTo>
                                    <a:pt x="108" y="718"/>
                                  </a:lnTo>
                                  <a:lnTo>
                                    <a:pt x="163" y="763"/>
                                  </a:lnTo>
                                  <a:lnTo>
                                    <a:pt x="216" y="807"/>
                                  </a:lnTo>
                                  <a:lnTo>
                                    <a:pt x="262" y="852"/>
                                  </a:lnTo>
                                  <a:lnTo>
                                    <a:pt x="298" y="895"/>
                                  </a:lnTo>
                                  <a:lnTo>
                                    <a:pt x="322" y="934"/>
                                  </a:lnTo>
                                  <a:lnTo>
                                    <a:pt x="332" y="966"/>
                                  </a:lnTo>
                                  <a:lnTo>
                                    <a:pt x="563" y="960"/>
                                  </a:lnTo>
                                  <a:lnTo>
                                    <a:pt x="771" y="938"/>
                                  </a:lnTo>
                                  <a:lnTo>
                                    <a:pt x="958" y="903"/>
                                  </a:lnTo>
                                  <a:lnTo>
                                    <a:pt x="1131" y="856"/>
                                  </a:lnTo>
                                  <a:lnTo>
                                    <a:pt x="1293" y="799"/>
                                  </a:lnTo>
                                  <a:lnTo>
                                    <a:pt x="1452" y="729"/>
                                  </a:lnTo>
                                  <a:lnTo>
                                    <a:pt x="1613" y="651"/>
                                  </a:lnTo>
                                  <a:lnTo>
                                    <a:pt x="1781" y="564"/>
                                  </a:lnTo>
                                  <a:lnTo>
                                    <a:pt x="1820" y="579"/>
                                  </a:lnTo>
                                  <a:lnTo>
                                    <a:pt x="1883" y="614"/>
                                  </a:lnTo>
                                  <a:lnTo>
                                    <a:pt x="1963" y="663"/>
                                  </a:lnTo>
                                  <a:lnTo>
                                    <a:pt x="2054" y="716"/>
                                  </a:lnTo>
                                  <a:lnTo>
                                    <a:pt x="2147" y="767"/>
                                  </a:lnTo>
                                  <a:lnTo>
                                    <a:pt x="2237" y="803"/>
                                  </a:lnTo>
                                  <a:lnTo>
                                    <a:pt x="2315" y="820"/>
                                  </a:lnTo>
                                  <a:lnTo>
                                    <a:pt x="2377" y="806"/>
                                  </a:lnTo>
                                  <a:lnTo>
                                    <a:pt x="3466" y="348"/>
                                  </a:lnTo>
                                  <a:lnTo>
                                    <a:pt x="4685" y="281"/>
                                  </a:lnTo>
                                  <a:lnTo>
                                    <a:pt x="5991" y="486"/>
                                  </a:lnTo>
                                  <a:lnTo>
                                    <a:pt x="7348" y="838"/>
                                  </a:lnTo>
                                  <a:lnTo>
                                    <a:pt x="8712" y="1217"/>
                                  </a:lnTo>
                                  <a:lnTo>
                                    <a:pt x="10046" y="1499"/>
                                  </a:lnTo>
                                  <a:lnTo>
                                    <a:pt x="11312" y="1564"/>
                                  </a:lnTo>
                                  <a:lnTo>
                                    <a:pt x="12468" y="1289"/>
                                  </a:lnTo>
                                  <a:lnTo>
                                    <a:pt x="12513" y="1265"/>
                                  </a:lnTo>
                                  <a:lnTo>
                                    <a:pt x="12553" y="1201"/>
                                  </a:lnTo>
                                  <a:lnTo>
                                    <a:pt x="12587" y="1107"/>
                                  </a:lnTo>
                                  <a:lnTo>
                                    <a:pt x="12616" y="997"/>
                                  </a:lnTo>
                                  <a:lnTo>
                                    <a:pt x="12636" y="885"/>
                                  </a:lnTo>
                                  <a:lnTo>
                                    <a:pt x="12653" y="780"/>
                                  </a:lnTo>
                                  <a:lnTo>
                                    <a:pt x="12663" y="697"/>
                                  </a:lnTo>
                                  <a:lnTo>
                                    <a:pt x="12666" y="646"/>
                                  </a:lnTo>
                                  <a:lnTo>
                                    <a:pt x="21770" y="0"/>
                                  </a:lnTo>
                                  <a:lnTo>
                                    <a:pt x="21749" y="213"/>
                                  </a:lnTo>
                                  <a:lnTo>
                                    <a:pt x="21695" y="422"/>
                                  </a:lnTo>
                                  <a:lnTo>
                                    <a:pt x="21616" y="631"/>
                                  </a:lnTo>
                                  <a:lnTo>
                                    <a:pt x="21522" y="836"/>
                                  </a:lnTo>
                                  <a:lnTo>
                                    <a:pt x="21421" y="1040"/>
                                  </a:lnTo>
                                  <a:lnTo>
                                    <a:pt x="21324" y="1237"/>
                                  </a:lnTo>
                                  <a:lnTo>
                                    <a:pt x="21239" y="1429"/>
                                  </a:lnTo>
                                  <a:lnTo>
                                    <a:pt x="21177" y="1613"/>
                                  </a:lnTo>
                                  <a:lnTo>
                                    <a:pt x="21095" y="2245"/>
                                  </a:lnTo>
                                  <a:lnTo>
                                    <a:pt x="21117" y="2913"/>
                                  </a:lnTo>
                                  <a:lnTo>
                                    <a:pt x="21187" y="3598"/>
                                  </a:lnTo>
                                  <a:lnTo>
                                    <a:pt x="21250" y="4274"/>
                                  </a:lnTo>
                                  <a:lnTo>
                                    <a:pt x="21255" y="4921"/>
                                  </a:lnTo>
                                  <a:lnTo>
                                    <a:pt x="21148" y="5515"/>
                                  </a:lnTo>
                                  <a:lnTo>
                                    <a:pt x="20875" y="6034"/>
                                  </a:lnTo>
                                  <a:lnTo>
                                    <a:pt x="20384" y="6453"/>
                                  </a:lnTo>
                                  <a:lnTo>
                                    <a:pt x="20403" y="6679"/>
                                  </a:lnTo>
                                  <a:lnTo>
                                    <a:pt x="20454" y="6924"/>
                                  </a:lnTo>
                                  <a:lnTo>
                                    <a:pt x="20523" y="7183"/>
                                  </a:lnTo>
                                  <a:lnTo>
                                    <a:pt x="20599" y="7441"/>
                                  </a:lnTo>
                                  <a:lnTo>
                                    <a:pt x="20667" y="7693"/>
                                  </a:lnTo>
                                  <a:lnTo>
                                    <a:pt x="20718" y="7927"/>
                                  </a:lnTo>
                                  <a:lnTo>
                                    <a:pt x="20737" y="8135"/>
                                  </a:lnTo>
                                  <a:lnTo>
                                    <a:pt x="20713" y="8307"/>
                                  </a:lnTo>
                                  <a:lnTo>
                                    <a:pt x="20695" y="8450"/>
                                  </a:lnTo>
                                  <a:lnTo>
                                    <a:pt x="20687" y="8627"/>
                                  </a:lnTo>
                                  <a:lnTo>
                                    <a:pt x="20688" y="8830"/>
                                  </a:lnTo>
                                  <a:lnTo>
                                    <a:pt x="20697" y="9044"/>
                                  </a:lnTo>
                                  <a:lnTo>
                                    <a:pt x="20711" y="9264"/>
                                  </a:lnTo>
                                  <a:lnTo>
                                    <a:pt x="20732" y="9477"/>
                                  </a:lnTo>
                                  <a:lnTo>
                                    <a:pt x="20754" y="9673"/>
                                  </a:lnTo>
                                  <a:lnTo>
                                    <a:pt x="20781" y="9840"/>
                                  </a:lnTo>
                                  <a:lnTo>
                                    <a:pt x="21127" y="11673"/>
                                  </a:lnTo>
                                  <a:lnTo>
                                    <a:pt x="21273" y="13533"/>
                                  </a:lnTo>
                                  <a:lnTo>
                                    <a:pt x="21279" y="15412"/>
                                  </a:lnTo>
                                  <a:lnTo>
                                    <a:pt x="21210" y="17300"/>
                                  </a:lnTo>
                                  <a:lnTo>
                                    <a:pt x="21126" y="19189"/>
                                  </a:lnTo>
                                  <a:lnTo>
                                    <a:pt x="21095" y="21067"/>
                                  </a:lnTo>
                                  <a:lnTo>
                                    <a:pt x="21178" y="22928"/>
                                  </a:lnTo>
                                  <a:lnTo>
                                    <a:pt x="21440" y="24760"/>
                                  </a:lnTo>
                                  <a:lnTo>
                                    <a:pt x="21469" y="24883"/>
                                  </a:lnTo>
                                  <a:lnTo>
                                    <a:pt x="21508" y="25005"/>
                                  </a:lnTo>
                                  <a:lnTo>
                                    <a:pt x="21552" y="25132"/>
                                  </a:lnTo>
                                  <a:lnTo>
                                    <a:pt x="21597" y="25265"/>
                                  </a:lnTo>
                                  <a:lnTo>
                                    <a:pt x="21638" y="25406"/>
                                  </a:lnTo>
                                  <a:lnTo>
                                    <a:pt x="21672" y="25556"/>
                                  </a:lnTo>
                                  <a:lnTo>
                                    <a:pt x="21695" y="25717"/>
                                  </a:lnTo>
                                  <a:lnTo>
                                    <a:pt x="21705" y="25890"/>
                                  </a:lnTo>
                                  <a:lnTo>
                                    <a:pt x="21440" y="25890"/>
                                  </a:lnTo>
                                  <a:lnTo>
                                    <a:pt x="21440" y="27824"/>
                                  </a:lnTo>
                                  <a:lnTo>
                                    <a:pt x="19332" y="27824"/>
                                  </a:lnTo>
                                  <a:lnTo>
                                    <a:pt x="19264" y="28471"/>
                                  </a:lnTo>
                                  <a:lnTo>
                                    <a:pt x="11809" y="27501"/>
                                  </a:lnTo>
                                  <a:lnTo>
                                    <a:pt x="11800" y="27567"/>
                                  </a:lnTo>
                                  <a:lnTo>
                                    <a:pt x="11778" y="27638"/>
                                  </a:lnTo>
                                  <a:lnTo>
                                    <a:pt x="11746" y="27716"/>
                                  </a:lnTo>
                                  <a:lnTo>
                                    <a:pt x="11711" y="27796"/>
                                  </a:lnTo>
                                  <a:lnTo>
                                    <a:pt x="11674" y="27881"/>
                                  </a:lnTo>
                                  <a:lnTo>
                                    <a:pt x="11643" y="27968"/>
                                  </a:lnTo>
                                  <a:lnTo>
                                    <a:pt x="11621" y="28058"/>
                                  </a:lnTo>
                                  <a:lnTo>
                                    <a:pt x="11613" y="28148"/>
                                  </a:lnTo>
                                  <a:lnTo>
                                    <a:pt x="11425" y="28137"/>
                                  </a:lnTo>
                                  <a:lnTo>
                                    <a:pt x="11217" y="28106"/>
                                  </a:lnTo>
                                  <a:lnTo>
                                    <a:pt x="10997" y="28055"/>
                                  </a:lnTo>
                                  <a:lnTo>
                                    <a:pt x="10778" y="27987"/>
                                  </a:lnTo>
                                  <a:lnTo>
                                    <a:pt x="10567" y="27905"/>
                                  </a:lnTo>
                                  <a:lnTo>
                                    <a:pt x="10377" y="27808"/>
                                  </a:lnTo>
                                  <a:lnTo>
                                    <a:pt x="10215" y="27701"/>
                                  </a:lnTo>
                                  <a:lnTo>
                                    <a:pt x="10094" y="27583"/>
                                  </a:lnTo>
                                  <a:lnTo>
                                    <a:pt x="9726" y="27736"/>
                                  </a:lnTo>
                                  <a:lnTo>
                                    <a:pt x="9329" y="27784"/>
                                  </a:lnTo>
                                  <a:lnTo>
                                    <a:pt x="8911" y="27756"/>
                                  </a:lnTo>
                                  <a:lnTo>
                                    <a:pt x="8485" y="27674"/>
                                  </a:lnTo>
                                  <a:lnTo>
                                    <a:pt x="8062" y="27568"/>
                                  </a:lnTo>
                                  <a:lnTo>
                                    <a:pt x="7653" y="27460"/>
                                  </a:lnTo>
                                  <a:lnTo>
                                    <a:pt x="7271" y="27377"/>
                                  </a:lnTo>
                                  <a:lnTo>
                                    <a:pt x="6927" y="27342"/>
                                  </a:lnTo>
                                  <a:lnTo>
                                    <a:pt x="6758" y="27426"/>
                                  </a:lnTo>
                                  <a:lnTo>
                                    <a:pt x="6305" y="27308"/>
                                  </a:lnTo>
                                  <a:lnTo>
                                    <a:pt x="5650" y="27080"/>
                                  </a:lnTo>
                                  <a:lnTo>
                                    <a:pt x="4874" y="26828"/>
                                  </a:lnTo>
                                  <a:lnTo>
                                    <a:pt x="4057" y="26642"/>
                                  </a:lnTo>
                                  <a:lnTo>
                                    <a:pt x="3281" y="26606"/>
                                  </a:lnTo>
                                  <a:lnTo>
                                    <a:pt x="2627" y="26810"/>
                                  </a:lnTo>
                                  <a:lnTo>
                                    <a:pt x="2177" y="27342"/>
                                  </a:lnTo>
                                  <a:lnTo>
                                    <a:pt x="2177" y="27501"/>
                                  </a:lnTo>
                                  <a:lnTo>
                                    <a:pt x="2114" y="27501"/>
                                  </a:lnTo>
                                  <a:lnTo>
                                    <a:pt x="2114" y="27665"/>
                                  </a:lnTo>
                                  <a:lnTo>
                                    <a:pt x="2087" y="27669"/>
                                  </a:lnTo>
                                  <a:lnTo>
                                    <a:pt x="2064" y="27680"/>
                                  </a:lnTo>
                                  <a:lnTo>
                                    <a:pt x="2041" y="27696"/>
                                  </a:lnTo>
                                  <a:lnTo>
                                    <a:pt x="2021" y="27715"/>
                                  </a:lnTo>
                                  <a:lnTo>
                                    <a:pt x="2004" y="27739"/>
                                  </a:lnTo>
                                  <a:lnTo>
                                    <a:pt x="1990" y="27765"/>
                                  </a:lnTo>
                                  <a:lnTo>
                                    <a:pt x="1982" y="27795"/>
                                  </a:lnTo>
                                  <a:lnTo>
                                    <a:pt x="1979" y="27824"/>
                                  </a:lnTo>
                                  <a:lnTo>
                                    <a:pt x="1848" y="27824"/>
                                  </a:lnTo>
                                  <a:lnTo>
                                    <a:pt x="1848" y="27985"/>
                                  </a:lnTo>
                                  <a:lnTo>
                                    <a:pt x="1808" y="28014"/>
                                  </a:lnTo>
                                  <a:lnTo>
                                    <a:pt x="1747" y="27980"/>
                                  </a:lnTo>
                                  <a:lnTo>
                                    <a:pt x="1671" y="27905"/>
                                  </a:lnTo>
                                  <a:lnTo>
                                    <a:pt x="1591" y="27804"/>
                                  </a:lnTo>
                                  <a:lnTo>
                                    <a:pt x="1513" y="27698"/>
                                  </a:lnTo>
                                  <a:lnTo>
                                    <a:pt x="1448" y="27601"/>
                                  </a:lnTo>
                                  <a:lnTo>
                                    <a:pt x="1402" y="27530"/>
                                  </a:lnTo>
                                  <a:lnTo>
                                    <a:pt x="1385" y="27501"/>
                                  </a:lnTo>
                                  <a:lnTo>
                                    <a:pt x="859" y="22179"/>
                                  </a:lnTo>
                                  <a:lnTo>
                                    <a:pt x="793" y="22179"/>
                                  </a:lnTo>
                                  <a:lnTo>
                                    <a:pt x="991" y="22179"/>
                                  </a:lnTo>
                                  <a:lnTo>
                                    <a:pt x="977" y="21770"/>
                                  </a:lnTo>
                                  <a:lnTo>
                                    <a:pt x="940" y="21385"/>
                                  </a:lnTo>
                                  <a:lnTo>
                                    <a:pt x="886" y="21020"/>
                                  </a:lnTo>
                                  <a:lnTo>
                                    <a:pt x="826" y="20667"/>
                                  </a:lnTo>
                                  <a:lnTo>
                                    <a:pt x="765" y="20322"/>
                                  </a:lnTo>
                                  <a:lnTo>
                                    <a:pt x="712" y="19980"/>
                                  </a:lnTo>
                                  <a:lnTo>
                                    <a:pt x="674" y="19634"/>
                                  </a:lnTo>
                                  <a:lnTo>
                                    <a:pt x="661" y="19276"/>
                                  </a:lnTo>
                                  <a:lnTo>
                                    <a:pt x="713" y="19311"/>
                                  </a:lnTo>
                                  <a:lnTo>
                                    <a:pt x="771" y="19349"/>
                                  </a:lnTo>
                                  <a:lnTo>
                                    <a:pt x="833" y="19389"/>
                                  </a:lnTo>
                                  <a:lnTo>
                                    <a:pt x="900" y="19428"/>
                                  </a:lnTo>
                                  <a:lnTo>
                                    <a:pt x="968" y="19464"/>
                                  </a:lnTo>
                                  <a:lnTo>
                                    <a:pt x="1041" y="19492"/>
                                  </a:lnTo>
                                  <a:lnTo>
                                    <a:pt x="1115" y="19511"/>
                                  </a:lnTo>
                                  <a:lnTo>
                                    <a:pt x="1189" y="19518"/>
                                  </a:lnTo>
                                  <a:lnTo>
                                    <a:pt x="1297" y="18992"/>
                                  </a:lnTo>
                                  <a:lnTo>
                                    <a:pt x="1301" y="18343"/>
                                  </a:lnTo>
                                  <a:lnTo>
                                    <a:pt x="1224" y="17610"/>
                                  </a:lnTo>
                                  <a:lnTo>
                                    <a:pt x="1098" y="16827"/>
                                  </a:lnTo>
                                  <a:lnTo>
                                    <a:pt x="948" y="16034"/>
                                  </a:lnTo>
                                  <a:lnTo>
                                    <a:pt x="808" y="15266"/>
                                  </a:lnTo>
                                  <a:lnTo>
                                    <a:pt x="702" y="14561"/>
                                  </a:lnTo>
                                  <a:lnTo>
                                    <a:pt x="661" y="13954"/>
                                  </a:lnTo>
                                  <a:lnTo>
                                    <a:pt x="944" y="15265"/>
                                  </a:lnTo>
                                  <a:lnTo>
                                    <a:pt x="1079" y="15996"/>
                                  </a:lnTo>
                                  <a:lnTo>
                                    <a:pt x="1101" y="16252"/>
                                  </a:lnTo>
                                  <a:lnTo>
                                    <a:pt x="1049" y="16131"/>
                                  </a:lnTo>
                                  <a:lnTo>
                                    <a:pt x="953" y="15741"/>
                                  </a:lnTo>
                                  <a:lnTo>
                                    <a:pt x="855" y="15179"/>
                                  </a:lnTo>
                                  <a:lnTo>
                                    <a:pt x="789" y="14550"/>
                                  </a:lnTo>
                                  <a:lnTo>
                                    <a:pt x="793" y="13954"/>
                                  </a:lnTo>
                                  <a:lnTo>
                                    <a:pt x="799" y="13924"/>
                                  </a:lnTo>
                                  <a:lnTo>
                                    <a:pt x="814" y="13895"/>
                                  </a:lnTo>
                                  <a:lnTo>
                                    <a:pt x="837" y="13868"/>
                                  </a:lnTo>
                                  <a:lnTo>
                                    <a:pt x="867" y="13842"/>
                                  </a:lnTo>
                                  <a:lnTo>
                                    <a:pt x="898" y="13822"/>
                                  </a:lnTo>
                                  <a:lnTo>
                                    <a:pt x="931" y="13805"/>
                                  </a:lnTo>
                                  <a:lnTo>
                                    <a:pt x="963" y="13794"/>
                                  </a:lnTo>
                                  <a:lnTo>
                                    <a:pt x="991" y="13790"/>
                                  </a:lnTo>
                                  <a:lnTo>
                                    <a:pt x="958" y="13316"/>
                                  </a:lnTo>
                                  <a:lnTo>
                                    <a:pt x="877" y="12612"/>
                                  </a:lnTo>
                                  <a:lnTo>
                                    <a:pt x="775" y="11770"/>
                                  </a:lnTo>
                                  <a:lnTo>
                                    <a:pt x="678" y="10878"/>
                                  </a:lnTo>
                                  <a:lnTo>
                                    <a:pt x="610" y="10031"/>
                                  </a:lnTo>
                                  <a:lnTo>
                                    <a:pt x="601" y="9312"/>
                                  </a:lnTo>
                                  <a:lnTo>
                                    <a:pt x="674" y="8816"/>
                                  </a:lnTo>
                                  <a:lnTo>
                                    <a:pt x="859" y="8630"/>
                                  </a:lnTo>
                                  <a:lnTo>
                                    <a:pt x="594" y="5160"/>
                                  </a:lnTo>
                                  <a:lnTo>
                                    <a:pt x="670" y="5880"/>
                                  </a:lnTo>
                                  <a:lnTo>
                                    <a:pt x="708" y="6306"/>
                                  </a:lnTo>
                                  <a:lnTo>
                                    <a:pt x="716" y="6487"/>
                                  </a:lnTo>
                                  <a:lnTo>
                                    <a:pt x="710" y="6462"/>
                                  </a:lnTo>
                                  <a:lnTo>
                                    <a:pt x="695" y="6274"/>
                                  </a:lnTo>
                                  <a:lnTo>
                                    <a:pt x="687" y="5966"/>
                                  </a:lnTo>
                                  <a:lnTo>
                                    <a:pt x="693" y="5581"/>
                                  </a:lnTo>
                                  <a:lnTo>
                                    <a:pt x="726" y="5160"/>
                                  </a:lnTo>
                                  <a:lnTo>
                                    <a:pt x="716" y="4919"/>
                                  </a:lnTo>
                                  <a:lnTo>
                                    <a:pt x="693" y="4677"/>
                                  </a:lnTo>
                                  <a:lnTo>
                                    <a:pt x="656" y="4436"/>
                                  </a:lnTo>
                                  <a:lnTo>
                                    <a:pt x="612" y="4193"/>
                                  </a:lnTo>
                                  <a:lnTo>
                                    <a:pt x="559" y="3952"/>
                                  </a:lnTo>
                                  <a:lnTo>
                                    <a:pt x="505" y="3709"/>
                                  </a:lnTo>
                                  <a:lnTo>
                                    <a:pt x="450" y="3467"/>
                                  </a:lnTo>
                                  <a:lnTo>
                                    <a:pt x="399" y="3224"/>
                                  </a:lnTo>
                                  <a:lnTo>
                                    <a:pt x="661" y="3224"/>
                                  </a:lnTo>
                                  <a:lnTo>
                                    <a:pt x="632" y="2884"/>
                                  </a:lnTo>
                                  <a:lnTo>
                                    <a:pt x="557" y="2574"/>
                                  </a:lnTo>
                                  <a:lnTo>
                                    <a:pt x="451" y="2284"/>
                                  </a:lnTo>
                                  <a:lnTo>
                                    <a:pt x="330" y="1997"/>
                                  </a:lnTo>
                                  <a:lnTo>
                                    <a:pt x="208" y="1705"/>
                                  </a:lnTo>
                                  <a:lnTo>
                                    <a:pt x="102" y="1390"/>
                                  </a:lnTo>
                                  <a:lnTo>
                                    <a:pt x="28" y="1043"/>
                                  </a:lnTo>
                                  <a:lnTo>
                                    <a:pt x="0" y="6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36720"/>
                              <a:ext cx="6912000" cy="90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70" h="28471">
                                  <a:moveTo>
                                    <a:pt x="0" y="646"/>
                                  </a:moveTo>
                                  <a:lnTo>
                                    <a:pt x="52" y="679"/>
                                  </a:lnTo>
                                  <a:lnTo>
                                    <a:pt x="107" y="718"/>
                                  </a:lnTo>
                                  <a:lnTo>
                                    <a:pt x="162" y="762"/>
                                  </a:lnTo>
                                  <a:lnTo>
                                    <a:pt x="215" y="807"/>
                                  </a:lnTo>
                                  <a:lnTo>
                                    <a:pt x="260" y="854"/>
                                  </a:lnTo>
                                  <a:lnTo>
                                    <a:pt x="297" y="897"/>
                                  </a:lnTo>
                                  <a:lnTo>
                                    <a:pt x="320" y="935"/>
                                  </a:lnTo>
                                  <a:lnTo>
                                    <a:pt x="330" y="969"/>
                                  </a:lnTo>
                                  <a:lnTo>
                                    <a:pt x="562" y="962"/>
                                  </a:lnTo>
                                  <a:lnTo>
                                    <a:pt x="770" y="941"/>
                                  </a:lnTo>
                                  <a:lnTo>
                                    <a:pt x="957" y="906"/>
                                  </a:lnTo>
                                  <a:lnTo>
                                    <a:pt x="1131" y="858"/>
                                  </a:lnTo>
                                  <a:lnTo>
                                    <a:pt x="1294" y="800"/>
                                  </a:lnTo>
                                  <a:lnTo>
                                    <a:pt x="1453" y="730"/>
                                  </a:lnTo>
                                  <a:lnTo>
                                    <a:pt x="1614" y="651"/>
                                  </a:lnTo>
                                  <a:lnTo>
                                    <a:pt x="1782" y="564"/>
                                  </a:lnTo>
                                  <a:lnTo>
                                    <a:pt x="1820" y="579"/>
                                  </a:lnTo>
                                  <a:lnTo>
                                    <a:pt x="1884" y="614"/>
                                  </a:lnTo>
                                  <a:lnTo>
                                    <a:pt x="1963" y="663"/>
                                  </a:lnTo>
                                  <a:lnTo>
                                    <a:pt x="2054" y="716"/>
                                  </a:lnTo>
                                  <a:lnTo>
                                    <a:pt x="2147" y="767"/>
                                  </a:lnTo>
                                  <a:lnTo>
                                    <a:pt x="2237" y="803"/>
                                  </a:lnTo>
                                  <a:lnTo>
                                    <a:pt x="2315" y="820"/>
                                  </a:lnTo>
                                  <a:lnTo>
                                    <a:pt x="2377" y="805"/>
                                  </a:lnTo>
                                  <a:lnTo>
                                    <a:pt x="3466" y="348"/>
                                  </a:lnTo>
                                  <a:lnTo>
                                    <a:pt x="4685" y="281"/>
                                  </a:lnTo>
                                  <a:lnTo>
                                    <a:pt x="5991" y="486"/>
                                  </a:lnTo>
                                  <a:lnTo>
                                    <a:pt x="7347" y="838"/>
                                  </a:lnTo>
                                  <a:lnTo>
                                    <a:pt x="8712" y="1217"/>
                                  </a:lnTo>
                                  <a:lnTo>
                                    <a:pt x="10046" y="1499"/>
                                  </a:lnTo>
                                  <a:lnTo>
                                    <a:pt x="11312" y="1564"/>
                                  </a:lnTo>
                                  <a:lnTo>
                                    <a:pt x="12468" y="1289"/>
                                  </a:lnTo>
                                  <a:lnTo>
                                    <a:pt x="12514" y="1265"/>
                                  </a:lnTo>
                                  <a:lnTo>
                                    <a:pt x="12554" y="1201"/>
                                  </a:lnTo>
                                  <a:lnTo>
                                    <a:pt x="12588" y="1107"/>
                                  </a:lnTo>
                                  <a:lnTo>
                                    <a:pt x="12617" y="997"/>
                                  </a:lnTo>
                                  <a:lnTo>
                                    <a:pt x="12637" y="884"/>
                                  </a:lnTo>
                                  <a:lnTo>
                                    <a:pt x="12653" y="780"/>
                                  </a:lnTo>
                                  <a:lnTo>
                                    <a:pt x="12663" y="697"/>
                                  </a:lnTo>
                                  <a:lnTo>
                                    <a:pt x="12666" y="646"/>
                                  </a:lnTo>
                                  <a:lnTo>
                                    <a:pt x="21770" y="0"/>
                                  </a:lnTo>
                                  <a:lnTo>
                                    <a:pt x="21749" y="213"/>
                                  </a:lnTo>
                                  <a:lnTo>
                                    <a:pt x="21695" y="422"/>
                                  </a:lnTo>
                                  <a:lnTo>
                                    <a:pt x="21616" y="631"/>
                                  </a:lnTo>
                                  <a:lnTo>
                                    <a:pt x="21522" y="836"/>
                                  </a:lnTo>
                                  <a:lnTo>
                                    <a:pt x="21422" y="1040"/>
                                  </a:lnTo>
                                  <a:lnTo>
                                    <a:pt x="21325" y="1237"/>
                                  </a:lnTo>
                                  <a:lnTo>
                                    <a:pt x="21239" y="1429"/>
                                  </a:lnTo>
                                  <a:lnTo>
                                    <a:pt x="21178" y="1612"/>
                                  </a:lnTo>
                                  <a:lnTo>
                                    <a:pt x="21096" y="2245"/>
                                  </a:lnTo>
                                  <a:lnTo>
                                    <a:pt x="21118" y="2913"/>
                                  </a:lnTo>
                                  <a:lnTo>
                                    <a:pt x="21186" y="3598"/>
                                  </a:lnTo>
                                  <a:lnTo>
                                    <a:pt x="21251" y="4274"/>
                                  </a:lnTo>
                                  <a:lnTo>
                                    <a:pt x="21256" y="4921"/>
                                  </a:lnTo>
                                  <a:lnTo>
                                    <a:pt x="21148" y="5515"/>
                                  </a:lnTo>
                                  <a:lnTo>
                                    <a:pt x="20875" y="6034"/>
                                  </a:lnTo>
                                  <a:lnTo>
                                    <a:pt x="20384" y="6452"/>
                                  </a:lnTo>
                                  <a:lnTo>
                                    <a:pt x="20403" y="6679"/>
                                  </a:lnTo>
                                  <a:lnTo>
                                    <a:pt x="20454" y="6924"/>
                                  </a:lnTo>
                                  <a:lnTo>
                                    <a:pt x="20522" y="7183"/>
                                  </a:lnTo>
                                  <a:lnTo>
                                    <a:pt x="20598" y="7440"/>
                                  </a:lnTo>
                                  <a:lnTo>
                                    <a:pt x="20666" y="7693"/>
                                  </a:lnTo>
                                  <a:lnTo>
                                    <a:pt x="20717" y="7927"/>
                                  </a:lnTo>
                                  <a:lnTo>
                                    <a:pt x="20736" y="8135"/>
                                  </a:lnTo>
                                  <a:lnTo>
                                    <a:pt x="20714" y="8307"/>
                                  </a:lnTo>
                                  <a:lnTo>
                                    <a:pt x="20694" y="8450"/>
                                  </a:lnTo>
                                  <a:lnTo>
                                    <a:pt x="20686" y="8627"/>
                                  </a:lnTo>
                                  <a:lnTo>
                                    <a:pt x="20687" y="8829"/>
                                  </a:lnTo>
                                  <a:lnTo>
                                    <a:pt x="20697" y="9044"/>
                                  </a:lnTo>
                                  <a:lnTo>
                                    <a:pt x="20712" y="9264"/>
                                  </a:lnTo>
                                  <a:lnTo>
                                    <a:pt x="20732" y="9477"/>
                                  </a:lnTo>
                                  <a:lnTo>
                                    <a:pt x="20755" y="9673"/>
                                  </a:lnTo>
                                  <a:lnTo>
                                    <a:pt x="20782" y="9840"/>
                                  </a:lnTo>
                                  <a:lnTo>
                                    <a:pt x="21128" y="11673"/>
                                  </a:lnTo>
                                  <a:lnTo>
                                    <a:pt x="21273" y="13533"/>
                                  </a:lnTo>
                                  <a:lnTo>
                                    <a:pt x="21279" y="15412"/>
                                  </a:lnTo>
                                  <a:lnTo>
                                    <a:pt x="21210" y="17300"/>
                                  </a:lnTo>
                                  <a:lnTo>
                                    <a:pt x="21126" y="19189"/>
                                  </a:lnTo>
                                  <a:lnTo>
                                    <a:pt x="21095" y="21067"/>
                                  </a:lnTo>
                                  <a:lnTo>
                                    <a:pt x="21179" y="22928"/>
                                  </a:lnTo>
                                  <a:lnTo>
                                    <a:pt x="21441" y="24760"/>
                                  </a:lnTo>
                                  <a:lnTo>
                                    <a:pt x="21470" y="24883"/>
                                  </a:lnTo>
                                  <a:lnTo>
                                    <a:pt x="21509" y="25005"/>
                                  </a:lnTo>
                                  <a:lnTo>
                                    <a:pt x="21553" y="25132"/>
                                  </a:lnTo>
                                  <a:lnTo>
                                    <a:pt x="21598" y="25265"/>
                                  </a:lnTo>
                                  <a:lnTo>
                                    <a:pt x="21639" y="25406"/>
                                  </a:lnTo>
                                  <a:lnTo>
                                    <a:pt x="21673" y="25556"/>
                                  </a:lnTo>
                                  <a:lnTo>
                                    <a:pt x="21696" y="25717"/>
                                  </a:lnTo>
                                  <a:lnTo>
                                    <a:pt x="21706" y="25890"/>
                                  </a:lnTo>
                                  <a:lnTo>
                                    <a:pt x="21441" y="25890"/>
                                  </a:lnTo>
                                  <a:lnTo>
                                    <a:pt x="21441" y="27824"/>
                                  </a:lnTo>
                                  <a:lnTo>
                                    <a:pt x="19329" y="27824"/>
                                  </a:lnTo>
                                  <a:lnTo>
                                    <a:pt x="19264" y="28471"/>
                                  </a:lnTo>
                                  <a:lnTo>
                                    <a:pt x="11809" y="27501"/>
                                  </a:lnTo>
                                  <a:lnTo>
                                    <a:pt x="11799" y="27567"/>
                                  </a:lnTo>
                                  <a:lnTo>
                                    <a:pt x="11777" y="27638"/>
                                  </a:lnTo>
                                  <a:lnTo>
                                    <a:pt x="11745" y="27716"/>
                                  </a:lnTo>
                                  <a:lnTo>
                                    <a:pt x="11710" y="27796"/>
                                  </a:lnTo>
                                  <a:lnTo>
                                    <a:pt x="11673" y="27881"/>
                                  </a:lnTo>
                                  <a:lnTo>
                                    <a:pt x="11642" y="27968"/>
                                  </a:lnTo>
                                  <a:lnTo>
                                    <a:pt x="11619" y="28058"/>
                                  </a:lnTo>
                                  <a:lnTo>
                                    <a:pt x="11611" y="28147"/>
                                  </a:lnTo>
                                  <a:lnTo>
                                    <a:pt x="11423" y="28137"/>
                                  </a:lnTo>
                                  <a:lnTo>
                                    <a:pt x="11216" y="28106"/>
                                  </a:lnTo>
                                  <a:lnTo>
                                    <a:pt x="10997" y="28055"/>
                                  </a:lnTo>
                                  <a:lnTo>
                                    <a:pt x="10778" y="27987"/>
                                  </a:lnTo>
                                  <a:lnTo>
                                    <a:pt x="10567" y="27905"/>
                                  </a:lnTo>
                                  <a:lnTo>
                                    <a:pt x="10376" y="27808"/>
                                  </a:lnTo>
                                  <a:lnTo>
                                    <a:pt x="10216" y="27701"/>
                                  </a:lnTo>
                                  <a:lnTo>
                                    <a:pt x="10095" y="27583"/>
                                  </a:lnTo>
                                  <a:lnTo>
                                    <a:pt x="9727" y="27736"/>
                                  </a:lnTo>
                                  <a:lnTo>
                                    <a:pt x="9330" y="27784"/>
                                  </a:lnTo>
                                  <a:lnTo>
                                    <a:pt x="8912" y="27756"/>
                                  </a:lnTo>
                                  <a:lnTo>
                                    <a:pt x="8486" y="27674"/>
                                  </a:lnTo>
                                  <a:lnTo>
                                    <a:pt x="8062" y="27568"/>
                                  </a:lnTo>
                                  <a:lnTo>
                                    <a:pt x="7654" y="27460"/>
                                  </a:lnTo>
                                  <a:lnTo>
                                    <a:pt x="7272" y="27377"/>
                                  </a:lnTo>
                                  <a:lnTo>
                                    <a:pt x="6928" y="27342"/>
                                  </a:lnTo>
                                  <a:lnTo>
                                    <a:pt x="6759" y="27426"/>
                                  </a:lnTo>
                                  <a:lnTo>
                                    <a:pt x="6306" y="27308"/>
                                  </a:lnTo>
                                  <a:lnTo>
                                    <a:pt x="5650" y="27080"/>
                                  </a:lnTo>
                                  <a:lnTo>
                                    <a:pt x="4874" y="26828"/>
                                  </a:lnTo>
                                  <a:lnTo>
                                    <a:pt x="4057" y="26642"/>
                                  </a:lnTo>
                                  <a:lnTo>
                                    <a:pt x="3281" y="26606"/>
                                  </a:lnTo>
                                  <a:lnTo>
                                    <a:pt x="2627" y="26809"/>
                                  </a:lnTo>
                                  <a:lnTo>
                                    <a:pt x="2178" y="27342"/>
                                  </a:lnTo>
                                  <a:lnTo>
                                    <a:pt x="2178" y="27501"/>
                                  </a:lnTo>
                                  <a:lnTo>
                                    <a:pt x="2111" y="27501"/>
                                  </a:lnTo>
                                  <a:lnTo>
                                    <a:pt x="2111" y="27665"/>
                                  </a:lnTo>
                                  <a:lnTo>
                                    <a:pt x="2085" y="27669"/>
                                  </a:lnTo>
                                  <a:lnTo>
                                    <a:pt x="2062" y="27680"/>
                                  </a:lnTo>
                                  <a:lnTo>
                                    <a:pt x="2039" y="27696"/>
                                  </a:lnTo>
                                  <a:lnTo>
                                    <a:pt x="2020" y="27714"/>
                                  </a:lnTo>
                                  <a:lnTo>
                                    <a:pt x="2004" y="27739"/>
                                  </a:lnTo>
                                  <a:lnTo>
                                    <a:pt x="1990" y="27765"/>
                                  </a:lnTo>
                                  <a:lnTo>
                                    <a:pt x="1983" y="27795"/>
                                  </a:lnTo>
                                  <a:lnTo>
                                    <a:pt x="1980" y="27824"/>
                                  </a:lnTo>
                                  <a:lnTo>
                                    <a:pt x="1846" y="27824"/>
                                  </a:lnTo>
                                  <a:lnTo>
                                    <a:pt x="1846" y="27985"/>
                                  </a:lnTo>
                                  <a:lnTo>
                                    <a:pt x="1808" y="28013"/>
                                  </a:lnTo>
                                  <a:lnTo>
                                    <a:pt x="1746" y="27980"/>
                                  </a:lnTo>
                                  <a:lnTo>
                                    <a:pt x="1671" y="27905"/>
                                  </a:lnTo>
                                  <a:lnTo>
                                    <a:pt x="1591" y="27804"/>
                                  </a:lnTo>
                                  <a:lnTo>
                                    <a:pt x="1513" y="27698"/>
                                  </a:lnTo>
                                  <a:lnTo>
                                    <a:pt x="1448" y="27600"/>
                                  </a:lnTo>
                                  <a:lnTo>
                                    <a:pt x="1402" y="27529"/>
                                  </a:lnTo>
                                  <a:lnTo>
                                    <a:pt x="1385" y="27501"/>
                                  </a:lnTo>
                                  <a:lnTo>
                                    <a:pt x="860" y="22179"/>
                                  </a:lnTo>
                                  <a:lnTo>
                                    <a:pt x="793" y="22179"/>
                                  </a:lnTo>
                                  <a:lnTo>
                                    <a:pt x="991" y="22179"/>
                                  </a:lnTo>
                                  <a:lnTo>
                                    <a:pt x="977" y="21770"/>
                                  </a:lnTo>
                                  <a:lnTo>
                                    <a:pt x="940" y="21385"/>
                                  </a:lnTo>
                                  <a:lnTo>
                                    <a:pt x="886" y="21020"/>
                                  </a:lnTo>
                                  <a:lnTo>
                                    <a:pt x="826" y="20666"/>
                                  </a:lnTo>
                                  <a:lnTo>
                                    <a:pt x="765" y="20322"/>
                                  </a:lnTo>
                                  <a:lnTo>
                                    <a:pt x="713" y="19980"/>
                                  </a:lnTo>
                                  <a:lnTo>
                                    <a:pt x="676" y="19634"/>
                                  </a:lnTo>
                                  <a:lnTo>
                                    <a:pt x="662" y="19276"/>
                                  </a:lnTo>
                                  <a:lnTo>
                                    <a:pt x="713" y="19311"/>
                                  </a:lnTo>
                                  <a:lnTo>
                                    <a:pt x="771" y="19349"/>
                                  </a:lnTo>
                                  <a:lnTo>
                                    <a:pt x="833" y="19389"/>
                                  </a:lnTo>
                                  <a:lnTo>
                                    <a:pt x="900" y="19428"/>
                                  </a:lnTo>
                                  <a:lnTo>
                                    <a:pt x="968" y="19464"/>
                                  </a:lnTo>
                                  <a:lnTo>
                                    <a:pt x="1041" y="19492"/>
                                  </a:lnTo>
                                  <a:lnTo>
                                    <a:pt x="1115" y="19511"/>
                                  </a:lnTo>
                                  <a:lnTo>
                                    <a:pt x="1189" y="19517"/>
                                  </a:lnTo>
                                  <a:lnTo>
                                    <a:pt x="1297" y="18992"/>
                                  </a:lnTo>
                                  <a:lnTo>
                                    <a:pt x="1300" y="18343"/>
                                  </a:lnTo>
                                  <a:lnTo>
                                    <a:pt x="1223" y="17610"/>
                                  </a:lnTo>
                                  <a:lnTo>
                                    <a:pt x="1098" y="16827"/>
                                  </a:lnTo>
                                  <a:lnTo>
                                    <a:pt x="949" y="16034"/>
                                  </a:lnTo>
                                  <a:lnTo>
                                    <a:pt x="809" y="15266"/>
                                  </a:lnTo>
                                  <a:lnTo>
                                    <a:pt x="703" y="14561"/>
                                  </a:lnTo>
                                  <a:lnTo>
                                    <a:pt x="662" y="13954"/>
                                  </a:lnTo>
                                  <a:lnTo>
                                    <a:pt x="945" y="15265"/>
                                  </a:lnTo>
                                  <a:lnTo>
                                    <a:pt x="1080" y="15995"/>
                                  </a:lnTo>
                                  <a:lnTo>
                                    <a:pt x="1102" y="16252"/>
                                  </a:lnTo>
                                  <a:lnTo>
                                    <a:pt x="1049" y="16131"/>
                                  </a:lnTo>
                                  <a:lnTo>
                                    <a:pt x="954" y="15741"/>
                                  </a:lnTo>
                                  <a:lnTo>
                                    <a:pt x="856" y="15179"/>
                                  </a:lnTo>
                                  <a:lnTo>
                                    <a:pt x="790" y="14550"/>
                                  </a:lnTo>
                                  <a:lnTo>
                                    <a:pt x="793" y="13954"/>
                                  </a:lnTo>
                                  <a:lnTo>
                                    <a:pt x="799" y="13924"/>
                                  </a:lnTo>
                                  <a:lnTo>
                                    <a:pt x="814" y="13895"/>
                                  </a:lnTo>
                                  <a:lnTo>
                                    <a:pt x="837" y="13868"/>
                                  </a:lnTo>
                                  <a:lnTo>
                                    <a:pt x="867" y="13842"/>
                                  </a:lnTo>
                                  <a:lnTo>
                                    <a:pt x="898" y="13822"/>
                                  </a:lnTo>
                                  <a:lnTo>
                                    <a:pt x="931" y="13805"/>
                                  </a:lnTo>
                                  <a:lnTo>
                                    <a:pt x="963" y="13794"/>
                                  </a:lnTo>
                                  <a:lnTo>
                                    <a:pt x="991" y="13790"/>
                                  </a:lnTo>
                                  <a:lnTo>
                                    <a:pt x="957" y="13315"/>
                                  </a:lnTo>
                                  <a:lnTo>
                                    <a:pt x="877" y="12612"/>
                                  </a:lnTo>
                                  <a:lnTo>
                                    <a:pt x="773" y="11770"/>
                                  </a:lnTo>
                                  <a:lnTo>
                                    <a:pt x="677" y="10878"/>
                                  </a:lnTo>
                                  <a:lnTo>
                                    <a:pt x="610" y="10031"/>
                                  </a:lnTo>
                                  <a:lnTo>
                                    <a:pt x="601" y="9312"/>
                                  </a:lnTo>
                                  <a:lnTo>
                                    <a:pt x="674" y="8816"/>
                                  </a:lnTo>
                                  <a:lnTo>
                                    <a:pt x="860" y="8630"/>
                                  </a:lnTo>
                                  <a:lnTo>
                                    <a:pt x="595" y="5160"/>
                                  </a:lnTo>
                                  <a:lnTo>
                                    <a:pt x="671" y="5880"/>
                                  </a:lnTo>
                                  <a:lnTo>
                                    <a:pt x="709" y="6306"/>
                                  </a:lnTo>
                                  <a:lnTo>
                                    <a:pt x="717" y="6487"/>
                                  </a:lnTo>
                                  <a:lnTo>
                                    <a:pt x="711" y="6462"/>
                                  </a:lnTo>
                                  <a:lnTo>
                                    <a:pt x="696" y="6274"/>
                                  </a:lnTo>
                                  <a:lnTo>
                                    <a:pt x="687" y="5966"/>
                                  </a:lnTo>
                                  <a:lnTo>
                                    <a:pt x="693" y="5581"/>
                                  </a:lnTo>
                                  <a:lnTo>
                                    <a:pt x="726" y="5160"/>
                                  </a:lnTo>
                                  <a:lnTo>
                                    <a:pt x="716" y="4919"/>
                                  </a:lnTo>
                                  <a:lnTo>
                                    <a:pt x="693" y="4677"/>
                                  </a:lnTo>
                                  <a:lnTo>
                                    <a:pt x="656" y="4436"/>
                                  </a:lnTo>
                                  <a:lnTo>
                                    <a:pt x="611" y="4193"/>
                                  </a:lnTo>
                                  <a:lnTo>
                                    <a:pt x="559" y="3952"/>
                                  </a:lnTo>
                                  <a:lnTo>
                                    <a:pt x="504" y="3709"/>
                                  </a:lnTo>
                                  <a:lnTo>
                                    <a:pt x="449" y="3467"/>
                                  </a:lnTo>
                                  <a:lnTo>
                                    <a:pt x="397" y="3224"/>
                                  </a:lnTo>
                                  <a:lnTo>
                                    <a:pt x="662" y="3224"/>
                                  </a:lnTo>
                                  <a:lnTo>
                                    <a:pt x="633" y="2883"/>
                                  </a:lnTo>
                                  <a:lnTo>
                                    <a:pt x="558" y="2574"/>
                                  </a:lnTo>
                                  <a:lnTo>
                                    <a:pt x="452" y="2284"/>
                                  </a:lnTo>
                                  <a:lnTo>
                                    <a:pt x="331" y="1997"/>
                                  </a:lnTo>
                                  <a:lnTo>
                                    <a:pt x="208" y="1705"/>
                                  </a:lnTo>
                                  <a:lnTo>
                                    <a:pt x="102" y="1390"/>
                                  </a:lnTo>
                                  <a:lnTo>
                                    <a:pt x="27" y="1043"/>
                                  </a:lnTo>
                                  <a:lnTo>
                                    <a:pt x="0" y="6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5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8400" y="394200"/>
                            <a:ext cx="6490440" cy="82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mercialScript BT;Courier New" w:hAnsi="CommercialScript BT;Courier New" w:eastAsia="Times New Roman" w:cs="CommercialScript BT;Courier New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rFonts w:ascii="CommercialScript BT;Courier New" w:hAnsi="CommercialScript BT;Courier New" w:eastAsia="Times New Roman" w:cs="CommercialScript BT;Courier New"/>
                                  <w:color w:val="auto"/>
                                  <w:lang w:val="en-US" w:bidi="ar-SA"/>
                                </w:rPr>
                                <w:t>Other instructions to my family: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mercialScript BT;Courier New" w:hAnsi="CommercialScript BT;Courier New" w:eastAsia="Times New Roman" w:cs="CommercialScript BT;Courier New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ommercialScript BT;Courier New" w:hAnsi="CommercialScript BT;Courier New" w:eastAsia="Times New Roman" w:cs="CommercialScript BT;Courier New"/>
                                  <w:color w:val="auto"/>
                                  <w:lang w:val="en-US" w:bidi="ar-SA"/>
                                </w:rPr>
                                <w:t xml:space="preserve">Signed and certified b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ommercialScript BT;Courier New" w:hAnsi="CommercialScript BT;Courier New" w:eastAsia="Times New Roman" w:cs="CommercialScript BT;Courier New"/>
                                  <w:color w:val="auto"/>
                                  <w:lang w:val="en-US" w:bidi="ar-SA"/>
                                </w:rPr>
                                <w:t>the original and unclon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ommercialScript BT;Courier New" w:hAnsi="CommercialScript BT;Courier New" w:eastAsia="Times New Roman" w:cs="CommercialScript BT;Courier New"/>
                                  <w:color w:val="auto"/>
                                  <w:lang w:val="en-US" w:bidi="ar-SA"/>
                                </w:rPr>
                                <w:t xml:space="preserve"> 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mercialScript BT;Courier New" w:hAnsi="CommercialScript BT;Courier New" w:eastAsia="Times New Roman" w:cs="CommercialScript BT;Courier New"/>
                                  <w:color w:val="auto"/>
                                  <w:lang w:val="en-US" w:bidi="ar-SA"/>
                                </w:rPr>
                                <w:t xml:space="preserve"> (signatur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656640"/>
                            <a:ext cx="5990760" cy="326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.  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.  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4499640"/>
                            <a:ext cx="6041520" cy="19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49080" y="6700680"/>
                            <a:ext cx="1522080" cy="2534760"/>
                          </a:xfrm>
                        </wpg:grpSpPr>
                        <wps:wsp>
                          <wps:cNvSpPr/>
                          <wps:spPr>
                            <a:xfrm>
                              <a:off x="757800" y="1488240"/>
                              <a:ext cx="574200" cy="10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903">
                                  <a:moveTo>
                                    <a:pt x="530" y="823"/>
                                  </a:moveTo>
                                  <a:lnTo>
                                    <a:pt x="518" y="799"/>
                                  </a:lnTo>
                                  <a:lnTo>
                                    <a:pt x="505" y="777"/>
                                  </a:lnTo>
                                  <a:lnTo>
                                    <a:pt x="494" y="757"/>
                                  </a:lnTo>
                                  <a:lnTo>
                                    <a:pt x="483" y="738"/>
                                  </a:lnTo>
                                  <a:lnTo>
                                    <a:pt x="471" y="720"/>
                                  </a:lnTo>
                                  <a:lnTo>
                                    <a:pt x="460" y="703"/>
                                  </a:lnTo>
                                  <a:lnTo>
                                    <a:pt x="449" y="687"/>
                                  </a:lnTo>
                                  <a:lnTo>
                                    <a:pt x="438" y="671"/>
                                  </a:lnTo>
                                  <a:lnTo>
                                    <a:pt x="425" y="657"/>
                                  </a:lnTo>
                                  <a:lnTo>
                                    <a:pt x="414" y="642"/>
                                  </a:lnTo>
                                  <a:lnTo>
                                    <a:pt x="401" y="629"/>
                                  </a:lnTo>
                                  <a:lnTo>
                                    <a:pt x="390" y="614"/>
                                  </a:lnTo>
                                  <a:lnTo>
                                    <a:pt x="378" y="600"/>
                                  </a:lnTo>
                                  <a:lnTo>
                                    <a:pt x="364" y="586"/>
                                  </a:lnTo>
                                  <a:lnTo>
                                    <a:pt x="351" y="571"/>
                                  </a:lnTo>
                                  <a:lnTo>
                                    <a:pt x="337" y="557"/>
                                  </a:lnTo>
                                  <a:lnTo>
                                    <a:pt x="339" y="605"/>
                                  </a:lnTo>
                                  <a:lnTo>
                                    <a:pt x="335" y="653"/>
                                  </a:lnTo>
                                  <a:lnTo>
                                    <a:pt x="327" y="701"/>
                                  </a:lnTo>
                                  <a:lnTo>
                                    <a:pt x="315" y="746"/>
                                  </a:lnTo>
                                  <a:lnTo>
                                    <a:pt x="299" y="790"/>
                                  </a:lnTo>
                                  <a:lnTo>
                                    <a:pt x="282" y="830"/>
                                  </a:lnTo>
                                  <a:lnTo>
                                    <a:pt x="261" y="869"/>
                                  </a:lnTo>
                                  <a:lnTo>
                                    <a:pt x="241" y="903"/>
                                  </a:lnTo>
                                  <a:lnTo>
                                    <a:pt x="233" y="845"/>
                                  </a:lnTo>
                                  <a:lnTo>
                                    <a:pt x="225" y="789"/>
                                  </a:lnTo>
                                  <a:lnTo>
                                    <a:pt x="215" y="733"/>
                                  </a:lnTo>
                                  <a:lnTo>
                                    <a:pt x="205" y="678"/>
                                  </a:lnTo>
                                  <a:lnTo>
                                    <a:pt x="194" y="624"/>
                                  </a:lnTo>
                                  <a:lnTo>
                                    <a:pt x="181" y="570"/>
                                  </a:lnTo>
                                  <a:lnTo>
                                    <a:pt x="169" y="517"/>
                                  </a:lnTo>
                                  <a:lnTo>
                                    <a:pt x="154" y="464"/>
                                  </a:lnTo>
                                  <a:lnTo>
                                    <a:pt x="138" y="412"/>
                                  </a:lnTo>
                                  <a:lnTo>
                                    <a:pt x="123" y="362"/>
                                  </a:lnTo>
                                  <a:lnTo>
                                    <a:pt x="105" y="312"/>
                                  </a:lnTo>
                                  <a:lnTo>
                                    <a:pt x="86" y="262"/>
                                  </a:lnTo>
                                  <a:lnTo>
                                    <a:pt x="66" y="213"/>
                                  </a:lnTo>
                                  <a:lnTo>
                                    <a:pt x="46" y="165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63" y="58"/>
                                  </a:lnTo>
                                  <a:lnTo>
                                    <a:pt x="84" y="54"/>
                                  </a:lnTo>
                                  <a:lnTo>
                                    <a:pt x="106" y="49"/>
                                  </a:lnTo>
                                  <a:lnTo>
                                    <a:pt x="127" y="45"/>
                                  </a:lnTo>
                                  <a:lnTo>
                                    <a:pt x="147" y="40"/>
                                  </a:lnTo>
                                  <a:lnTo>
                                    <a:pt x="169" y="36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32" y="22"/>
                                  </a:lnTo>
                                  <a:lnTo>
                                    <a:pt x="254" y="18"/>
                                  </a:lnTo>
                                  <a:lnTo>
                                    <a:pt x="275" y="13"/>
                                  </a:lnTo>
                                  <a:lnTo>
                                    <a:pt x="296" y="9"/>
                                  </a:lnTo>
                                  <a:lnTo>
                                    <a:pt x="317" y="4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365" y="49"/>
                                  </a:lnTo>
                                  <a:lnTo>
                                    <a:pt x="390" y="99"/>
                                  </a:lnTo>
                                  <a:lnTo>
                                    <a:pt x="412" y="150"/>
                                  </a:lnTo>
                                  <a:lnTo>
                                    <a:pt x="432" y="200"/>
                                  </a:lnTo>
                                  <a:lnTo>
                                    <a:pt x="450" y="251"/>
                                  </a:lnTo>
                                  <a:lnTo>
                                    <a:pt x="466" y="302"/>
                                  </a:lnTo>
                                  <a:lnTo>
                                    <a:pt x="479" y="353"/>
                                  </a:lnTo>
                                  <a:lnTo>
                                    <a:pt x="492" y="404"/>
                                  </a:lnTo>
                                  <a:lnTo>
                                    <a:pt x="502" y="456"/>
                                  </a:lnTo>
                                  <a:lnTo>
                                    <a:pt x="510" y="508"/>
                                  </a:lnTo>
                                  <a:lnTo>
                                    <a:pt x="517" y="560"/>
                                  </a:lnTo>
                                  <a:lnTo>
                                    <a:pt x="522" y="612"/>
                                  </a:lnTo>
                                  <a:lnTo>
                                    <a:pt x="526" y="665"/>
                                  </a:lnTo>
                                  <a:lnTo>
                                    <a:pt x="529" y="717"/>
                                  </a:lnTo>
                                  <a:lnTo>
                                    <a:pt x="530" y="770"/>
                                  </a:lnTo>
                                  <a:lnTo>
                                    <a:pt x="530" y="8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2104200"/>
                              <a:ext cx="24084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288">
                                  <a:moveTo>
                                    <a:pt x="32" y="14"/>
                                  </a:moveTo>
                                  <a:lnTo>
                                    <a:pt x="5" y="27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45" y="70"/>
                                  </a:lnTo>
                                  <a:lnTo>
                                    <a:pt x="57" y="83"/>
                                  </a:lnTo>
                                  <a:lnTo>
                                    <a:pt x="68" y="98"/>
                                  </a:lnTo>
                                  <a:lnTo>
                                    <a:pt x="80" y="111"/>
                                  </a:lnTo>
                                  <a:lnTo>
                                    <a:pt x="92" y="126"/>
                                  </a:lnTo>
                                  <a:lnTo>
                                    <a:pt x="104" y="141"/>
                                  </a:lnTo>
                                  <a:lnTo>
                                    <a:pt x="115" y="155"/>
                                  </a:lnTo>
                                  <a:lnTo>
                                    <a:pt x="127" y="171"/>
                                  </a:lnTo>
                                  <a:lnTo>
                                    <a:pt x="137" y="188"/>
                                  </a:lnTo>
                                  <a:lnTo>
                                    <a:pt x="148" y="205"/>
                                  </a:lnTo>
                                  <a:lnTo>
                                    <a:pt x="160" y="224"/>
                                  </a:lnTo>
                                  <a:lnTo>
                                    <a:pt x="171" y="244"/>
                                  </a:lnTo>
                                  <a:lnTo>
                                    <a:pt x="183" y="266"/>
                                  </a:lnTo>
                                  <a:lnTo>
                                    <a:pt x="196" y="288"/>
                                  </a:lnTo>
                                  <a:lnTo>
                                    <a:pt x="223" y="275"/>
                                  </a:lnTo>
                                  <a:lnTo>
                                    <a:pt x="210" y="250"/>
                                  </a:lnTo>
                                  <a:lnTo>
                                    <a:pt x="198" y="229"/>
                                  </a:lnTo>
                                  <a:lnTo>
                                    <a:pt x="187" y="208"/>
                                  </a:lnTo>
                                  <a:lnTo>
                                    <a:pt x="175" y="189"/>
                                  </a:lnTo>
                                  <a:lnTo>
                                    <a:pt x="164" y="170"/>
                                  </a:lnTo>
                                  <a:lnTo>
                                    <a:pt x="152" y="153"/>
                                  </a:lnTo>
                                  <a:lnTo>
                                    <a:pt x="140" y="137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17" y="106"/>
                                  </a:lnTo>
                                  <a:lnTo>
                                    <a:pt x="105" y="91"/>
                                  </a:lnTo>
                                  <a:lnTo>
                                    <a:pt x="93" y="78"/>
                                  </a:lnTo>
                                  <a:lnTo>
                                    <a:pt x="82" y="63"/>
                                  </a:lnTo>
                                  <a:lnTo>
                                    <a:pt x="68" y="49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3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960" y="2121840"/>
                              <a:ext cx="140400" cy="41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363">
                                  <a:moveTo>
                                    <a:pt x="0" y="350"/>
                                  </a:moveTo>
                                  <a:lnTo>
                                    <a:pt x="30" y="357"/>
                                  </a:lnTo>
                                  <a:lnTo>
                                    <a:pt x="40" y="339"/>
                                  </a:lnTo>
                                  <a:lnTo>
                                    <a:pt x="50" y="322"/>
                                  </a:lnTo>
                                  <a:lnTo>
                                    <a:pt x="60" y="302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81" y="261"/>
                                  </a:lnTo>
                                  <a:lnTo>
                                    <a:pt x="88" y="240"/>
                                  </a:lnTo>
                                  <a:lnTo>
                                    <a:pt x="96" y="219"/>
                                  </a:lnTo>
                                  <a:lnTo>
                                    <a:pt x="104" y="195"/>
                                  </a:lnTo>
                                  <a:lnTo>
                                    <a:pt x="111" y="173"/>
                                  </a:lnTo>
                                  <a:lnTo>
                                    <a:pt x="118" y="149"/>
                                  </a:lnTo>
                                  <a:lnTo>
                                    <a:pt x="122" y="124"/>
                                  </a:lnTo>
                                  <a:lnTo>
                                    <a:pt x="126" y="101"/>
                                  </a:lnTo>
                                  <a:lnTo>
                                    <a:pt x="128" y="76"/>
                                  </a:lnTo>
                                  <a:lnTo>
                                    <a:pt x="130" y="50"/>
                                  </a:lnTo>
                                  <a:lnTo>
                                    <a:pt x="129" y="25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96" y="3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99" y="50"/>
                                  </a:lnTo>
                                  <a:lnTo>
                                    <a:pt x="96" y="74"/>
                                  </a:lnTo>
                                  <a:lnTo>
                                    <a:pt x="94" y="96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86" y="142"/>
                                  </a:lnTo>
                                  <a:lnTo>
                                    <a:pt x="82" y="164"/>
                                  </a:lnTo>
                                  <a:lnTo>
                                    <a:pt x="75" y="186"/>
                                  </a:lnTo>
                                  <a:lnTo>
                                    <a:pt x="67" y="208"/>
                                  </a:lnTo>
                                  <a:lnTo>
                                    <a:pt x="59" y="229"/>
                                  </a:lnTo>
                                  <a:lnTo>
                                    <a:pt x="51" y="249"/>
                                  </a:lnTo>
                                  <a:lnTo>
                                    <a:pt x="42" y="269"/>
                                  </a:lnTo>
                                  <a:lnTo>
                                    <a:pt x="33" y="287"/>
                                  </a:lnTo>
                                  <a:lnTo>
                                    <a:pt x="23" y="306"/>
                                  </a:lnTo>
                                  <a:lnTo>
                                    <a:pt x="13" y="323"/>
                                  </a:lnTo>
                                  <a:lnTo>
                                    <a:pt x="3" y="339"/>
                                  </a:lnTo>
                                  <a:lnTo>
                                    <a:pt x="32" y="345"/>
                                  </a:lnTo>
                                  <a:lnTo>
                                    <a:pt x="3" y="339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4" y="357"/>
                                  </a:lnTo>
                                  <a:lnTo>
                                    <a:pt x="8" y="361"/>
                                  </a:lnTo>
                                  <a:lnTo>
                                    <a:pt x="13" y="363"/>
                                  </a:lnTo>
                                  <a:lnTo>
                                    <a:pt x="20" y="363"/>
                                  </a:lnTo>
                                  <a:lnTo>
                                    <a:pt x="25" y="362"/>
                                  </a:lnTo>
                                  <a:lnTo>
                                    <a:pt x="30" y="357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1552320"/>
                              <a:ext cx="294480" cy="9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849">
                                  <a:moveTo>
                                    <a:pt x="12" y="0"/>
                                  </a:moveTo>
                                  <a:lnTo>
                                    <a:pt x="2" y="24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25" y="69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47" y="116"/>
                                  </a:lnTo>
                                  <a:lnTo>
                                    <a:pt x="57" y="139"/>
                                  </a:lnTo>
                                  <a:lnTo>
                                    <a:pt x="67" y="162"/>
                                  </a:lnTo>
                                  <a:lnTo>
                                    <a:pt x="78" y="187"/>
                                  </a:lnTo>
                                  <a:lnTo>
                                    <a:pt x="88" y="212"/>
                                  </a:lnTo>
                                  <a:lnTo>
                                    <a:pt x="97" y="236"/>
                                  </a:lnTo>
                                  <a:lnTo>
                                    <a:pt x="106" y="262"/>
                                  </a:lnTo>
                                  <a:lnTo>
                                    <a:pt x="115" y="286"/>
                                  </a:lnTo>
                                  <a:lnTo>
                                    <a:pt x="124" y="310"/>
                                  </a:lnTo>
                                  <a:lnTo>
                                    <a:pt x="132" y="336"/>
                                  </a:lnTo>
                                  <a:lnTo>
                                    <a:pt x="140" y="361"/>
                                  </a:lnTo>
                                  <a:lnTo>
                                    <a:pt x="148" y="387"/>
                                  </a:lnTo>
                                  <a:lnTo>
                                    <a:pt x="156" y="413"/>
                                  </a:lnTo>
                                  <a:lnTo>
                                    <a:pt x="162" y="439"/>
                                  </a:lnTo>
                                  <a:lnTo>
                                    <a:pt x="170" y="466"/>
                                  </a:lnTo>
                                  <a:lnTo>
                                    <a:pt x="176" y="490"/>
                                  </a:lnTo>
                                  <a:lnTo>
                                    <a:pt x="182" y="517"/>
                                  </a:lnTo>
                                  <a:lnTo>
                                    <a:pt x="188" y="544"/>
                                  </a:lnTo>
                                  <a:lnTo>
                                    <a:pt x="194" y="572"/>
                                  </a:lnTo>
                                  <a:lnTo>
                                    <a:pt x="200" y="599"/>
                                  </a:lnTo>
                                  <a:lnTo>
                                    <a:pt x="205" y="626"/>
                                  </a:lnTo>
                                  <a:lnTo>
                                    <a:pt x="211" y="653"/>
                                  </a:lnTo>
                                  <a:lnTo>
                                    <a:pt x="215" y="680"/>
                                  </a:lnTo>
                                  <a:lnTo>
                                    <a:pt x="221" y="709"/>
                                  </a:lnTo>
                                  <a:lnTo>
                                    <a:pt x="226" y="735"/>
                                  </a:lnTo>
                                  <a:lnTo>
                                    <a:pt x="230" y="763"/>
                                  </a:lnTo>
                                  <a:lnTo>
                                    <a:pt x="233" y="791"/>
                                  </a:lnTo>
                                  <a:lnTo>
                                    <a:pt x="238" y="821"/>
                                  </a:lnTo>
                                  <a:lnTo>
                                    <a:pt x="241" y="849"/>
                                  </a:lnTo>
                                  <a:lnTo>
                                    <a:pt x="273" y="844"/>
                                  </a:lnTo>
                                  <a:lnTo>
                                    <a:pt x="270" y="816"/>
                                  </a:lnTo>
                                  <a:lnTo>
                                    <a:pt x="265" y="787"/>
                                  </a:lnTo>
                                  <a:lnTo>
                                    <a:pt x="262" y="759"/>
                                  </a:lnTo>
                                  <a:lnTo>
                                    <a:pt x="257" y="730"/>
                                  </a:lnTo>
                                  <a:lnTo>
                                    <a:pt x="253" y="702"/>
                                  </a:lnTo>
                                  <a:lnTo>
                                    <a:pt x="247" y="675"/>
                                  </a:lnTo>
                                  <a:lnTo>
                                    <a:pt x="242" y="646"/>
                                  </a:lnTo>
                                  <a:lnTo>
                                    <a:pt x="237" y="619"/>
                                  </a:lnTo>
                                  <a:lnTo>
                                    <a:pt x="231" y="592"/>
                                  </a:lnTo>
                                  <a:lnTo>
                                    <a:pt x="226" y="565"/>
                                  </a:lnTo>
                                  <a:lnTo>
                                    <a:pt x="220" y="538"/>
                                  </a:lnTo>
                                  <a:lnTo>
                                    <a:pt x="213" y="511"/>
                                  </a:lnTo>
                                  <a:lnTo>
                                    <a:pt x="207" y="484"/>
                                  </a:lnTo>
                                  <a:lnTo>
                                    <a:pt x="200" y="457"/>
                                  </a:lnTo>
                                  <a:lnTo>
                                    <a:pt x="192" y="430"/>
                                  </a:lnTo>
                                  <a:lnTo>
                                    <a:pt x="185" y="404"/>
                                  </a:lnTo>
                                  <a:lnTo>
                                    <a:pt x="177" y="378"/>
                                  </a:lnTo>
                                  <a:lnTo>
                                    <a:pt x="169" y="352"/>
                                  </a:lnTo>
                                  <a:lnTo>
                                    <a:pt x="161" y="327"/>
                                  </a:lnTo>
                                  <a:lnTo>
                                    <a:pt x="153" y="301"/>
                                  </a:lnTo>
                                  <a:lnTo>
                                    <a:pt x="144" y="275"/>
                                  </a:lnTo>
                                  <a:lnTo>
                                    <a:pt x="135" y="250"/>
                                  </a:lnTo>
                                  <a:lnTo>
                                    <a:pt x="126" y="224"/>
                                  </a:lnTo>
                                  <a:lnTo>
                                    <a:pt x="117" y="201"/>
                                  </a:lnTo>
                                  <a:lnTo>
                                    <a:pt x="107" y="176"/>
                                  </a:lnTo>
                                  <a:lnTo>
                                    <a:pt x="97" y="151"/>
                                  </a:lnTo>
                                  <a:lnTo>
                                    <a:pt x="87" y="127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65" y="79"/>
                                  </a:lnTo>
                                  <a:lnTo>
                                    <a:pt x="54" y="55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3" y="6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470600"/>
                              <a:ext cx="3873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104">
                                  <a:moveTo>
                                    <a:pt x="356" y="8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17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76" y="14"/>
                                  </a:lnTo>
                                  <a:lnTo>
                                    <a:pt x="254" y="18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191" y="32"/>
                                  </a:lnTo>
                                  <a:lnTo>
                                    <a:pt x="170" y="36"/>
                                  </a:lnTo>
                                  <a:lnTo>
                                    <a:pt x="148" y="41"/>
                                  </a:lnTo>
                                  <a:lnTo>
                                    <a:pt x="128" y="45"/>
                                  </a:lnTo>
                                  <a:lnTo>
                                    <a:pt x="106" y="50"/>
                                  </a:lnTo>
                                  <a:lnTo>
                                    <a:pt x="85" y="54"/>
                                  </a:lnTo>
                                  <a:lnTo>
                                    <a:pt x="63" y="59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70" y="90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113" y="81"/>
                                  </a:lnTo>
                                  <a:lnTo>
                                    <a:pt x="135" y="77"/>
                                  </a:lnTo>
                                  <a:lnTo>
                                    <a:pt x="155" y="72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98" y="63"/>
                                  </a:lnTo>
                                  <a:lnTo>
                                    <a:pt x="219" y="59"/>
                                  </a:lnTo>
                                  <a:lnTo>
                                    <a:pt x="240" y="54"/>
                                  </a:lnTo>
                                  <a:lnTo>
                                    <a:pt x="261" y="50"/>
                                  </a:lnTo>
                                  <a:lnTo>
                                    <a:pt x="282" y="45"/>
                                  </a:lnTo>
                                  <a:lnTo>
                                    <a:pt x="304" y="41"/>
                                  </a:lnTo>
                                  <a:lnTo>
                                    <a:pt x="324" y="36"/>
                                  </a:lnTo>
                                  <a:lnTo>
                                    <a:pt x="346" y="32"/>
                                  </a:lnTo>
                                  <a:lnTo>
                                    <a:pt x="329" y="24"/>
                                  </a:lnTo>
                                  <a:lnTo>
                                    <a:pt x="346" y="32"/>
                                  </a:lnTo>
                                  <a:lnTo>
                                    <a:pt x="352" y="28"/>
                                  </a:lnTo>
                                  <a:lnTo>
                                    <a:pt x="356" y="24"/>
                                  </a:lnTo>
                                  <a:lnTo>
                                    <a:pt x="358" y="18"/>
                                  </a:lnTo>
                                  <a:lnTo>
                                    <a:pt x="358" y="12"/>
                                  </a:lnTo>
                                  <a:lnTo>
                                    <a:pt x="356" y="7"/>
                                  </a:lnTo>
                                  <a:lnTo>
                                    <a:pt x="351" y="2"/>
                                  </a:lnTo>
                                  <a:lnTo>
                                    <a:pt x="346" y="0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35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1479240"/>
                              <a:ext cx="240120" cy="9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845">
                                  <a:moveTo>
                                    <a:pt x="192" y="837"/>
                                  </a:moveTo>
                                  <a:lnTo>
                                    <a:pt x="221" y="831"/>
                                  </a:lnTo>
                                  <a:lnTo>
                                    <a:pt x="221" y="805"/>
                                  </a:lnTo>
                                  <a:lnTo>
                                    <a:pt x="221" y="778"/>
                                  </a:lnTo>
                                  <a:lnTo>
                                    <a:pt x="220" y="752"/>
                                  </a:lnTo>
                                  <a:lnTo>
                                    <a:pt x="220" y="725"/>
                                  </a:lnTo>
                                  <a:lnTo>
                                    <a:pt x="219" y="698"/>
                                  </a:lnTo>
                                  <a:lnTo>
                                    <a:pt x="216" y="672"/>
                                  </a:lnTo>
                                  <a:lnTo>
                                    <a:pt x="215" y="646"/>
                                  </a:lnTo>
                                  <a:lnTo>
                                    <a:pt x="213" y="619"/>
                                  </a:lnTo>
                                  <a:lnTo>
                                    <a:pt x="211" y="593"/>
                                  </a:lnTo>
                                  <a:lnTo>
                                    <a:pt x="207" y="566"/>
                                  </a:lnTo>
                                  <a:lnTo>
                                    <a:pt x="204" y="540"/>
                                  </a:lnTo>
                                  <a:lnTo>
                                    <a:pt x="201" y="514"/>
                                  </a:lnTo>
                                  <a:lnTo>
                                    <a:pt x="197" y="488"/>
                                  </a:lnTo>
                                  <a:lnTo>
                                    <a:pt x="193" y="461"/>
                                  </a:lnTo>
                                  <a:lnTo>
                                    <a:pt x="187" y="435"/>
                                  </a:lnTo>
                                  <a:lnTo>
                                    <a:pt x="183" y="409"/>
                                  </a:lnTo>
                                  <a:lnTo>
                                    <a:pt x="177" y="383"/>
                                  </a:lnTo>
                                  <a:lnTo>
                                    <a:pt x="170" y="356"/>
                                  </a:lnTo>
                                  <a:lnTo>
                                    <a:pt x="163" y="331"/>
                                  </a:lnTo>
                                  <a:lnTo>
                                    <a:pt x="156" y="305"/>
                                  </a:lnTo>
                                  <a:lnTo>
                                    <a:pt x="148" y="279"/>
                                  </a:lnTo>
                                  <a:lnTo>
                                    <a:pt x="140" y="255"/>
                                  </a:lnTo>
                                  <a:lnTo>
                                    <a:pt x="131" y="228"/>
                                  </a:lnTo>
                                  <a:lnTo>
                                    <a:pt x="122" y="203"/>
                                  </a:lnTo>
                                  <a:lnTo>
                                    <a:pt x="111" y="177"/>
                                  </a:lnTo>
                                  <a:lnTo>
                                    <a:pt x="101" y="152"/>
                                  </a:lnTo>
                                  <a:lnTo>
                                    <a:pt x="91" y="127"/>
                                  </a:lnTo>
                                  <a:lnTo>
                                    <a:pt x="80" y="100"/>
                                  </a:lnTo>
                                  <a:lnTo>
                                    <a:pt x="67" y="75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38" y="89"/>
                                  </a:lnTo>
                                  <a:lnTo>
                                    <a:pt x="51" y="114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72" y="163"/>
                                  </a:lnTo>
                                  <a:lnTo>
                                    <a:pt x="82" y="188"/>
                                  </a:lnTo>
                                  <a:lnTo>
                                    <a:pt x="92" y="214"/>
                                  </a:lnTo>
                                  <a:lnTo>
                                    <a:pt x="101" y="239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118" y="288"/>
                                  </a:lnTo>
                                  <a:lnTo>
                                    <a:pt x="126" y="314"/>
                                  </a:lnTo>
                                  <a:lnTo>
                                    <a:pt x="132" y="340"/>
                                  </a:lnTo>
                                  <a:lnTo>
                                    <a:pt x="139" y="365"/>
                                  </a:lnTo>
                                  <a:lnTo>
                                    <a:pt x="145" y="390"/>
                                  </a:lnTo>
                                  <a:lnTo>
                                    <a:pt x="151" y="416"/>
                                  </a:lnTo>
                                  <a:lnTo>
                                    <a:pt x="156" y="442"/>
                                  </a:lnTo>
                                  <a:lnTo>
                                    <a:pt x="161" y="468"/>
                                  </a:lnTo>
                                  <a:lnTo>
                                    <a:pt x="166" y="492"/>
                                  </a:lnTo>
                                  <a:lnTo>
                                    <a:pt x="169" y="518"/>
                                  </a:lnTo>
                                  <a:lnTo>
                                    <a:pt x="172" y="544"/>
                                  </a:lnTo>
                                  <a:lnTo>
                                    <a:pt x="176" y="570"/>
                                  </a:lnTo>
                                  <a:lnTo>
                                    <a:pt x="179" y="595"/>
                                  </a:lnTo>
                                  <a:lnTo>
                                    <a:pt x="181" y="621"/>
                                  </a:lnTo>
                                  <a:lnTo>
                                    <a:pt x="184" y="648"/>
                                  </a:lnTo>
                                  <a:lnTo>
                                    <a:pt x="185" y="674"/>
                                  </a:lnTo>
                                  <a:lnTo>
                                    <a:pt x="187" y="700"/>
                                  </a:lnTo>
                                  <a:lnTo>
                                    <a:pt x="188" y="725"/>
                                  </a:lnTo>
                                  <a:lnTo>
                                    <a:pt x="188" y="752"/>
                                  </a:lnTo>
                                  <a:lnTo>
                                    <a:pt x="189" y="778"/>
                                  </a:lnTo>
                                  <a:lnTo>
                                    <a:pt x="189" y="805"/>
                                  </a:lnTo>
                                  <a:lnTo>
                                    <a:pt x="189" y="831"/>
                                  </a:lnTo>
                                  <a:lnTo>
                                    <a:pt x="219" y="824"/>
                                  </a:lnTo>
                                  <a:lnTo>
                                    <a:pt x="189" y="831"/>
                                  </a:lnTo>
                                  <a:lnTo>
                                    <a:pt x="194" y="842"/>
                                  </a:lnTo>
                                  <a:lnTo>
                                    <a:pt x="205" y="845"/>
                                  </a:lnTo>
                                  <a:lnTo>
                                    <a:pt x="216" y="842"/>
                                  </a:lnTo>
                                  <a:lnTo>
                                    <a:pt x="221" y="831"/>
                                  </a:lnTo>
                                  <a:lnTo>
                                    <a:pt x="192" y="8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479240"/>
                              <a:ext cx="636120" cy="101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894">
                                  <a:moveTo>
                                    <a:pt x="233" y="31"/>
                                  </a:moveTo>
                                  <a:lnTo>
                                    <a:pt x="228" y="95"/>
                                  </a:lnTo>
                                  <a:lnTo>
                                    <a:pt x="220" y="157"/>
                                  </a:lnTo>
                                  <a:lnTo>
                                    <a:pt x="212" y="216"/>
                                  </a:lnTo>
                                  <a:lnTo>
                                    <a:pt x="202" y="275"/>
                                  </a:lnTo>
                                  <a:lnTo>
                                    <a:pt x="190" y="331"/>
                                  </a:lnTo>
                                  <a:lnTo>
                                    <a:pt x="178" y="388"/>
                                  </a:lnTo>
                                  <a:lnTo>
                                    <a:pt x="164" y="442"/>
                                  </a:lnTo>
                                  <a:lnTo>
                                    <a:pt x="150" y="495"/>
                                  </a:lnTo>
                                  <a:lnTo>
                                    <a:pt x="134" y="546"/>
                                  </a:lnTo>
                                  <a:lnTo>
                                    <a:pt x="118" y="597"/>
                                  </a:lnTo>
                                  <a:lnTo>
                                    <a:pt x="100" y="647"/>
                                  </a:lnTo>
                                  <a:lnTo>
                                    <a:pt x="82" y="695"/>
                                  </a:lnTo>
                                  <a:lnTo>
                                    <a:pt x="63" y="743"/>
                                  </a:lnTo>
                                  <a:lnTo>
                                    <a:pt x="43" y="789"/>
                                  </a:lnTo>
                                  <a:lnTo>
                                    <a:pt x="21" y="834"/>
                                  </a:lnTo>
                                  <a:lnTo>
                                    <a:pt x="0" y="879"/>
                                  </a:lnTo>
                                  <a:lnTo>
                                    <a:pt x="15" y="863"/>
                                  </a:lnTo>
                                  <a:lnTo>
                                    <a:pt x="31" y="847"/>
                                  </a:lnTo>
                                  <a:lnTo>
                                    <a:pt x="47" y="831"/>
                                  </a:lnTo>
                                  <a:lnTo>
                                    <a:pt x="64" y="815"/>
                                  </a:lnTo>
                                  <a:lnTo>
                                    <a:pt x="81" y="798"/>
                                  </a:lnTo>
                                  <a:lnTo>
                                    <a:pt x="98" y="782"/>
                                  </a:lnTo>
                                  <a:lnTo>
                                    <a:pt x="116" y="765"/>
                                  </a:lnTo>
                                  <a:lnTo>
                                    <a:pt x="133" y="749"/>
                                  </a:lnTo>
                                  <a:lnTo>
                                    <a:pt x="150" y="732"/>
                                  </a:lnTo>
                                  <a:lnTo>
                                    <a:pt x="167" y="717"/>
                                  </a:lnTo>
                                  <a:lnTo>
                                    <a:pt x="185" y="700"/>
                                  </a:lnTo>
                                  <a:lnTo>
                                    <a:pt x="201" y="684"/>
                                  </a:lnTo>
                                  <a:lnTo>
                                    <a:pt x="218" y="667"/>
                                  </a:lnTo>
                                  <a:lnTo>
                                    <a:pt x="233" y="651"/>
                                  </a:lnTo>
                                  <a:lnTo>
                                    <a:pt x="249" y="636"/>
                                  </a:lnTo>
                                  <a:lnTo>
                                    <a:pt x="265" y="620"/>
                                  </a:lnTo>
                                  <a:lnTo>
                                    <a:pt x="275" y="654"/>
                                  </a:lnTo>
                                  <a:lnTo>
                                    <a:pt x="283" y="687"/>
                                  </a:lnTo>
                                  <a:lnTo>
                                    <a:pt x="291" y="721"/>
                                  </a:lnTo>
                                  <a:lnTo>
                                    <a:pt x="298" y="756"/>
                                  </a:lnTo>
                                  <a:lnTo>
                                    <a:pt x="303" y="791"/>
                                  </a:lnTo>
                                  <a:lnTo>
                                    <a:pt x="311" y="826"/>
                                  </a:lnTo>
                                  <a:lnTo>
                                    <a:pt x="319" y="860"/>
                                  </a:lnTo>
                                  <a:lnTo>
                                    <a:pt x="329" y="894"/>
                                  </a:lnTo>
                                  <a:lnTo>
                                    <a:pt x="353" y="851"/>
                                  </a:lnTo>
                                  <a:lnTo>
                                    <a:pt x="376" y="807"/>
                                  </a:lnTo>
                                  <a:lnTo>
                                    <a:pt x="397" y="761"/>
                                  </a:lnTo>
                                  <a:lnTo>
                                    <a:pt x="418" y="712"/>
                                  </a:lnTo>
                                  <a:lnTo>
                                    <a:pt x="438" y="663"/>
                                  </a:lnTo>
                                  <a:lnTo>
                                    <a:pt x="457" y="611"/>
                                  </a:lnTo>
                                  <a:lnTo>
                                    <a:pt x="474" y="558"/>
                                  </a:lnTo>
                                  <a:lnTo>
                                    <a:pt x="491" y="503"/>
                                  </a:lnTo>
                                  <a:lnTo>
                                    <a:pt x="507" y="446"/>
                                  </a:lnTo>
                                  <a:lnTo>
                                    <a:pt x="520" y="388"/>
                                  </a:lnTo>
                                  <a:lnTo>
                                    <a:pt x="534" y="327"/>
                                  </a:lnTo>
                                  <a:lnTo>
                                    <a:pt x="547" y="265"/>
                                  </a:lnTo>
                                  <a:lnTo>
                                    <a:pt x="558" y="202"/>
                                  </a:lnTo>
                                  <a:lnTo>
                                    <a:pt x="569" y="136"/>
                                  </a:lnTo>
                                  <a:lnTo>
                                    <a:pt x="578" y="69"/>
                                  </a:lnTo>
                                  <a:lnTo>
                                    <a:pt x="587" y="0"/>
                                  </a:lnTo>
                                  <a:lnTo>
                                    <a:pt x="564" y="2"/>
                                  </a:lnTo>
                                  <a:lnTo>
                                    <a:pt x="543" y="4"/>
                                  </a:lnTo>
                                  <a:lnTo>
                                    <a:pt x="520" y="7"/>
                                  </a:lnTo>
                                  <a:lnTo>
                                    <a:pt x="497" y="8"/>
                                  </a:lnTo>
                                  <a:lnTo>
                                    <a:pt x="476" y="10"/>
                                  </a:lnTo>
                                  <a:lnTo>
                                    <a:pt x="453" y="12"/>
                                  </a:lnTo>
                                  <a:lnTo>
                                    <a:pt x="432" y="15"/>
                                  </a:lnTo>
                                  <a:lnTo>
                                    <a:pt x="409" y="16"/>
                                  </a:lnTo>
                                  <a:lnTo>
                                    <a:pt x="388" y="18"/>
                                  </a:lnTo>
                                  <a:lnTo>
                                    <a:pt x="365" y="20"/>
                                  </a:lnTo>
                                  <a:lnTo>
                                    <a:pt x="344" y="22"/>
                                  </a:lnTo>
                                  <a:lnTo>
                                    <a:pt x="321" y="24"/>
                                  </a:lnTo>
                                  <a:lnTo>
                                    <a:pt x="300" y="26"/>
                                  </a:lnTo>
                                  <a:lnTo>
                                    <a:pt x="277" y="28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33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1513800"/>
                              <a:ext cx="287640" cy="9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865">
                                  <a:moveTo>
                                    <a:pt x="5" y="838"/>
                                  </a:moveTo>
                                  <a:lnTo>
                                    <a:pt x="31" y="856"/>
                                  </a:lnTo>
                                  <a:lnTo>
                                    <a:pt x="43" y="833"/>
                                  </a:lnTo>
                                  <a:lnTo>
                                    <a:pt x="53" y="811"/>
                                  </a:lnTo>
                                  <a:lnTo>
                                    <a:pt x="64" y="788"/>
                                  </a:lnTo>
                                  <a:lnTo>
                                    <a:pt x="74" y="766"/>
                                  </a:lnTo>
                                  <a:lnTo>
                                    <a:pt x="84" y="742"/>
                                  </a:lnTo>
                                  <a:lnTo>
                                    <a:pt x="95" y="718"/>
                                  </a:lnTo>
                                  <a:lnTo>
                                    <a:pt x="104" y="695"/>
                                  </a:lnTo>
                                  <a:lnTo>
                                    <a:pt x="114" y="671"/>
                                  </a:lnTo>
                                  <a:lnTo>
                                    <a:pt x="123" y="646"/>
                                  </a:lnTo>
                                  <a:lnTo>
                                    <a:pt x="132" y="622"/>
                                  </a:lnTo>
                                  <a:lnTo>
                                    <a:pt x="141" y="598"/>
                                  </a:lnTo>
                                  <a:lnTo>
                                    <a:pt x="150" y="572"/>
                                  </a:lnTo>
                                  <a:lnTo>
                                    <a:pt x="158" y="546"/>
                                  </a:lnTo>
                                  <a:lnTo>
                                    <a:pt x="166" y="521"/>
                                  </a:lnTo>
                                  <a:lnTo>
                                    <a:pt x="174" y="495"/>
                                  </a:lnTo>
                                  <a:lnTo>
                                    <a:pt x="181" y="469"/>
                                  </a:lnTo>
                                  <a:lnTo>
                                    <a:pt x="189" y="443"/>
                                  </a:lnTo>
                                  <a:lnTo>
                                    <a:pt x="197" y="415"/>
                                  </a:lnTo>
                                  <a:lnTo>
                                    <a:pt x="204" y="388"/>
                                  </a:lnTo>
                                  <a:lnTo>
                                    <a:pt x="211" y="361"/>
                                  </a:lnTo>
                                  <a:lnTo>
                                    <a:pt x="218" y="333"/>
                                  </a:lnTo>
                                  <a:lnTo>
                                    <a:pt x="223" y="305"/>
                                  </a:lnTo>
                                  <a:lnTo>
                                    <a:pt x="229" y="276"/>
                                  </a:lnTo>
                                  <a:lnTo>
                                    <a:pt x="235" y="247"/>
                                  </a:lnTo>
                                  <a:lnTo>
                                    <a:pt x="239" y="218"/>
                                  </a:lnTo>
                                  <a:lnTo>
                                    <a:pt x="245" y="189"/>
                                  </a:lnTo>
                                  <a:lnTo>
                                    <a:pt x="249" y="158"/>
                                  </a:lnTo>
                                  <a:lnTo>
                                    <a:pt x="253" y="129"/>
                                  </a:lnTo>
                                  <a:lnTo>
                                    <a:pt x="257" y="98"/>
                                  </a:lnTo>
                                  <a:lnTo>
                                    <a:pt x="260" y="66"/>
                                  </a:lnTo>
                                  <a:lnTo>
                                    <a:pt x="264" y="34"/>
                                  </a:lnTo>
                                  <a:lnTo>
                                    <a:pt x="266" y="3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2" y="32"/>
                                  </a:lnTo>
                                  <a:lnTo>
                                    <a:pt x="229" y="63"/>
                                  </a:lnTo>
                                  <a:lnTo>
                                    <a:pt x="225" y="94"/>
                                  </a:lnTo>
                                  <a:lnTo>
                                    <a:pt x="221" y="124"/>
                                  </a:lnTo>
                                  <a:lnTo>
                                    <a:pt x="218" y="154"/>
                                  </a:lnTo>
                                  <a:lnTo>
                                    <a:pt x="213" y="184"/>
                                  </a:lnTo>
                                  <a:lnTo>
                                    <a:pt x="207" y="213"/>
                                  </a:lnTo>
                                  <a:lnTo>
                                    <a:pt x="203" y="243"/>
                                  </a:lnTo>
                                  <a:lnTo>
                                    <a:pt x="197" y="270"/>
                                  </a:lnTo>
                                  <a:lnTo>
                                    <a:pt x="192" y="298"/>
                                  </a:lnTo>
                                  <a:lnTo>
                                    <a:pt x="186" y="326"/>
                                  </a:lnTo>
                                  <a:lnTo>
                                    <a:pt x="179" y="354"/>
                                  </a:lnTo>
                                  <a:lnTo>
                                    <a:pt x="172" y="381"/>
                                  </a:lnTo>
                                  <a:lnTo>
                                    <a:pt x="166" y="408"/>
                                  </a:lnTo>
                                  <a:lnTo>
                                    <a:pt x="160" y="434"/>
                                  </a:lnTo>
                                  <a:lnTo>
                                    <a:pt x="152" y="460"/>
                                  </a:lnTo>
                                  <a:lnTo>
                                    <a:pt x="144" y="486"/>
                                  </a:lnTo>
                                  <a:lnTo>
                                    <a:pt x="136" y="512"/>
                                  </a:lnTo>
                                  <a:lnTo>
                                    <a:pt x="128" y="537"/>
                                  </a:lnTo>
                                  <a:lnTo>
                                    <a:pt x="120" y="563"/>
                                  </a:lnTo>
                                  <a:lnTo>
                                    <a:pt x="111" y="586"/>
                                  </a:lnTo>
                                  <a:lnTo>
                                    <a:pt x="102" y="611"/>
                                  </a:lnTo>
                                  <a:lnTo>
                                    <a:pt x="93" y="635"/>
                                  </a:lnTo>
                                  <a:lnTo>
                                    <a:pt x="84" y="660"/>
                                  </a:lnTo>
                                  <a:lnTo>
                                    <a:pt x="74" y="683"/>
                                  </a:lnTo>
                                  <a:lnTo>
                                    <a:pt x="65" y="707"/>
                                  </a:lnTo>
                                  <a:lnTo>
                                    <a:pt x="55" y="728"/>
                                  </a:lnTo>
                                  <a:lnTo>
                                    <a:pt x="45" y="752"/>
                                  </a:lnTo>
                                  <a:lnTo>
                                    <a:pt x="35" y="775"/>
                                  </a:lnTo>
                                  <a:lnTo>
                                    <a:pt x="23" y="797"/>
                                  </a:lnTo>
                                  <a:lnTo>
                                    <a:pt x="13" y="820"/>
                                  </a:lnTo>
                                  <a:lnTo>
                                    <a:pt x="2" y="842"/>
                                  </a:lnTo>
                                  <a:lnTo>
                                    <a:pt x="28" y="860"/>
                                  </a:lnTo>
                                  <a:lnTo>
                                    <a:pt x="2" y="842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2" y="855"/>
                                  </a:lnTo>
                                  <a:lnTo>
                                    <a:pt x="5" y="860"/>
                                  </a:lnTo>
                                  <a:lnTo>
                                    <a:pt x="10" y="864"/>
                                  </a:lnTo>
                                  <a:lnTo>
                                    <a:pt x="15" y="865"/>
                                  </a:lnTo>
                                  <a:lnTo>
                                    <a:pt x="21" y="865"/>
                                  </a:lnTo>
                                  <a:lnTo>
                                    <a:pt x="27" y="861"/>
                                  </a:lnTo>
                                  <a:lnTo>
                                    <a:pt x="31" y="856"/>
                                  </a:lnTo>
                                  <a:lnTo>
                                    <a:pt x="5" y="8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2167560"/>
                              <a:ext cx="31608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86">
                                  <a:moveTo>
                                    <a:pt x="292" y="11"/>
                                  </a:moveTo>
                                  <a:lnTo>
                                    <a:pt x="266" y="4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34" y="36"/>
                                  </a:lnTo>
                                  <a:lnTo>
                                    <a:pt x="218" y="52"/>
                                  </a:lnTo>
                                  <a:lnTo>
                                    <a:pt x="201" y="69"/>
                                  </a:lnTo>
                                  <a:lnTo>
                                    <a:pt x="185" y="84"/>
                                  </a:lnTo>
                                  <a:lnTo>
                                    <a:pt x="167" y="101"/>
                                  </a:lnTo>
                                  <a:lnTo>
                                    <a:pt x="150" y="117"/>
                                  </a:lnTo>
                                  <a:lnTo>
                                    <a:pt x="134" y="134"/>
                                  </a:lnTo>
                                  <a:lnTo>
                                    <a:pt x="117" y="150"/>
                                  </a:lnTo>
                                  <a:lnTo>
                                    <a:pt x="99" y="167"/>
                                  </a:lnTo>
                                  <a:lnTo>
                                    <a:pt x="82" y="183"/>
                                  </a:lnTo>
                                  <a:lnTo>
                                    <a:pt x="65" y="199"/>
                                  </a:lnTo>
                                  <a:lnTo>
                                    <a:pt x="48" y="215"/>
                                  </a:lnTo>
                                  <a:lnTo>
                                    <a:pt x="32" y="232"/>
                                  </a:lnTo>
                                  <a:lnTo>
                                    <a:pt x="16" y="248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23" y="286"/>
                                  </a:lnTo>
                                  <a:lnTo>
                                    <a:pt x="39" y="270"/>
                                  </a:lnTo>
                                  <a:lnTo>
                                    <a:pt x="55" y="255"/>
                                  </a:lnTo>
                                  <a:lnTo>
                                    <a:pt x="70" y="238"/>
                                  </a:lnTo>
                                  <a:lnTo>
                                    <a:pt x="87" y="222"/>
                                  </a:lnTo>
                                  <a:lnTo>
                                    <a:pt x="104" y="205"/>
                                  </a:lnTo>
                                  <a:lnTo>
                                    <a:pt x="121" y="189"/>
                                  </a:lnTo>
                                  <a:lnTo>
                                    <a:pt x="139" y="172"/>
                                  </a:lnTo>
                                  <a:lnTo>
                                    <a:pt x="156" y="157"/>
                                  </a:lnTo>
                                  <a:lnTo>
                                    <a:pt x="173" y="140"/>
                                  </a:lnTo>
                                  <a:lnTo>
                                    <a:pt x="190" y="124"/>
                                  </a:lnTo>
                                  <a:lnTo>
                                    <a:pt x="208" y="107"/>
                                  </a:lnTo>
                                  <a:lnTo>
                                    <a:pt x="224" y="91"/>
                                  </a:lnTo>
                                  <a:lnTo>
                                    <a:pt x="241" y="74"/>
                                  </a:lnTo>
                                  <a:lnTo>
                                    <a:pt x="257" y="59"/>
                                  </a:lnTo>
                                  <a:lnTo>
                                    <a:pt x="272" y="43"/>
                                  </a:lnTo>
                                  <a:lnTo>
                                    <a:pt x="288" y="27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88" y="27"/>
                                  </a:lnTo>
                                  <a:lnTo>
                                    <a:pt x="292" y="21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292" y="1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83" y="1"/>
                                  </a:lnTo>
                                  <a:lnTo>
                                    <a:pt x="277" y="0"/>
                                  </a:lnTo>
                                  <a:lnTo>
                                    <a:pt x="271" y="1"/>
                                  </a:lnTo>
                                  <a:lnTo>
                                    <a:pt x="266" y="4"/>
                                  </a:lnTo>
                                  <a:lnTo>
                                    <a:pt x="29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181600"/>
                              <a:ext cx="1015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93">
                                  <a:moveTo>
                                    <a:pt x="66" y="271"/>
                                  </a:moveTo>
                                  <a:lnTo>
                                    <a:pt x="94" y="274"/>
                                  </a:lnTo>
                                  <a:lnTo>
                                    <a:pt x="88" y="257"/>
                                  </a:lnTo>
                                  <a:lnTo>
                                    <a:pt x="85" y="240"/>
                                  </a:lnTo>
                                  <a:lnTo>
                                    <a:pt x="80" y="225"/>
                                  </a:lnTo>
                                  <a:lnTo>
                                    <a:pt x="77" y="208"/>
                                  </a:lnTo>
                                  <a:lnTo>
                                    <a:pt x="73" y="190"/>
                                  </a:lnTo>
                                  <a:lnTo>
                                    <a:pt x="69" y="173"/>
                                  </a:lnTo>
                                  <a:lnTo>
                                    <a:pt x="66" y="157"/>
                                  </a:lnTo>
                                  <a:lnTo>
                                    <a:pt x="63" y="139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57" y="103"/>
                                  </a:lnTo>
                                  <a:lnTo>
                                    <a:pt x="53" y="86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22" y="93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28" y="128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34" y="161"/>
                                  </a:lnTo>
                                  <a:lnTo>
                                    <a:pt x="38" y="179"/>
                                  </a:lnTo>
                                  <a:lnTo>
                                    <a:pt x="41" y="196"/>
                                  </a:lnTo>
                                  <a:lnTo>
                                    <a:pt x="45" y="214"/>
                                  </a:lnTo>
                                  <a:lnTo>
                                    <a:pt x="49" y="231"/>
                                  </a:lnTo>
                                  <a:lnTo>
                                    <a:pt x="53" y="249"/>
                                  </a:lnTo>
                                  <a:lnTo>
                                    <a:pt x="59" y="266"/>
                                  </a:lnTo>
                                  <a:lnTo>
                                    <a:pt x="65" y="283"/>
                                  </a:lnTo>
                                  <a:lnTo>
                                    <a:pt x="93" y="287"/>
                                  </a:lnTo>
                                  <a:lnTo>
                                    <a:pt x="65" y="283"/>
                                  </a:lnTo>
                                  <a:lnTo>
                                    <a:pt x="68" y="289"/>
                                  </a:lnTo>
                                  <a:lnTo>
                                    <a:pt x="73" y="292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4" y="293"/>
                                  </a:lnTo>
                                  <a:lnTo>
                                    <a:pt x="88" y="290"/>
                                  </a:lnTo>
                                  <a:lnTo>
                                    <a:pt x="93" y="287"/>
                                  </a:lnTo>
                                  <a:lnTo>
                                    <a:pt x="95" y="281"/>
                                  </a:lnTo>
                                  <a:lnTo>
                                    <a:pt x="94" y="274"/>
                                  </a:lnTo>
                                  <a:lnTo>
                                    <a:pt x="66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460880"/>
                              <a:ext cx="311760" cy="10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918">
                                  <a:moveTo>
                                    <a:pt x="272" y="32"/>
                                  </a:moveTo>
                                  <a:lnTo>
                                    <a:pt x="255" y="14"/>
                                  </a:lnTo>
                                  <a:lnTo>
                                    <a:pt x="250" y="49"/>
                                  </a:lnTo>
                                  <a:lnTo>
                                    <a:pt x="246" y="82"/>
                                  </a:lnTo>
                                  <a:lnTo>
                                    <a:pt x="241" y="116"/>
                                  </a:lnTo>
                                  <a:lnTo>
                                    <a:pt x="237" y="150"/>
                                  </a:lnTo>
                                  <a:lnTo>
                                    <a:pt x="231" y="183"/>
                                  </a:lnTo>
                                  <a:lnTo>
                                    <a:pt x="227" y="215"/>
                                  </a:lnTo>
                                  <a:lnTo>
                                    <a:pt x="221" y="247"/>
                                  </a:lnTo>
                                  <a:lnTo>
                                    <a:pt x="215" y="277"/>
                                  </a:lnTo>
                                  <a:lnTo>
                                    <a:pt x="209" y="309"/>
                                  </a:lnTo>
                                  <a:lnTo>
                                    <a:pt x="202" y="339"/>
                                  </a:lnTo>
                                  <a:lnTo>
                                    <a:pt x="196" y="370"/>
                                  </a:lnTo>
                                  <a:lnTo>
                                    <a:pt x="188" y="400"/>
                                  </a:lnTo>
                                  <a:lnTo>
                                    <a:pt x="181" y="430"/>
                                  </a:lnTo>
                                  <a:lnTo>
                                    <a:pt x="175" y="459"/>
                                  </a:lnTo>
                                  <a:lnTo>
                                    <a:pt x="168" y="486"/>
                                  </a:lnTo>
                                  <a:lnTo>
                                    <a:pt x="160" y="514"/>
                                  </a:lnTo>
                                  <a:lnTo>
                                    <a:pt x="152" y="542"/>
                                  </a:lnTo>
                                  <a:lnTo>
                                    <a:pt x="143" y="569"/>
                                  </a:lnTo>
                                  <a:lnTo>
                                    <a:pt x="135" y="596"/>
                                  </a:lnTo>
                                  <a:lnTo>
                                    <a:pt x="126" y="621"/>
                                  </a:lnTo>
                                  <a:lnTo>
                                    <a:pt x="117" y="647"/>
                                  </a:lnTo>
                                  <a:lnTo>
                                    <a:pt x="107" y="673"/>
                                  </a:lnTo>
                                  <a:lnTo>
                                    <a:pt x="98" y="698"/>
                                  </a:lnTo>
                                  <a:lnTo>
                                    <a:pt x="88" y="723"/>
                                  </a:lnTo>
                                  <a:lnTo>
                                    <a:pt x="78" y="745"/>
                                  </a:lnTo>
                                  <a:lnTo>
                                    <a:pt x="66" y="770"/>
                                  </a:lnTo>
                                  <a:lnTo>
                                    <a:pt x="56" y="792"/>
                                  </a:lnTo>
                                  <a:lnTo>
                                    <a:pt x="45" y="816"/>
                                  </a:lnTo>
                                  <a:lnTo>
                                    <a:pt x="35" y="839"/>
                                  </a:lnTo>
                                  <a:lnTo>
                                    <a:pt x="23" y="859"/>
                                  </a:lnTo>
                                  <a:lnTo>
                                    <a:pt x="12" y="880"/>
                                  </a:lnTo>
                                  <a:lnTo>
                                    <a:pt x="0" y="902"/>
                                  </a:lnTo>
                                  <a:lnTo>
                                    <a:pt x="27" y="918"/>
                                  </a:lnTo>
                                  <a:lnTo>
                                    <a:pt x="39" y="896"/>
                                  </a:lnTo>
                                  <a:lnTo>
                                    <a:pt x="51" y="875"/>
                                  </a:lnTo>
                                  <a:lnTo>
                                    <a:pt x="62" y="852"/>
                                  </a:lnTo>
                                  <a:lnTo>
                                    <a:pt x="74" y="830"/>
                                  </a:lnTo>
                                  <a:lnTo>
                                    <a:pt x="86" y="806"/>
                                  </a:lnTo>
                                  <a:lnTo>
                                    <a:pt x="96" y="783"/>
                                  </a:lnTo>
                                  <a:lnTo>
                                    <a:pt x="107" y="759"/>
                                  </a:lnTo>
                                  <a:lnTo>
                                    <a:pt x="117" y="734"/>
                                  </a:lnTo>
                                  <a:lnTo>
                                    <a:pt x="127" y="709"/>
                                  </a:lnTo>
                                  <a:lnTo>
                                    <a:pt x="136" y="684"/>
                                  </a:lnTo>
                                  <a:lnTo>
                                    <a:pt x="146" y="658"/>
                                  </a:lnTo>
                                  <a:lnTo>
                                    <a:pt x="156" y="632"/>
                                  </a:lnTo>
                                  <a:lnTo>
                                    <a:pt x="165" y="605"/>
                                  </a:lnTo>
                                  <a:lnTo>
                                    <a:pt x="172" y="578"/>
                                  </a:lnTo>
                                  <a:lnTo>
                                    <a:pt x="181" y="551"/>
                                  </a:lnTo>
                                  <a:lnTo>
                                    <a:pt x="189" y="523"/>
                                  </a:lnTo>
                                  <a:lnTo>
                                    <a:pt x="197" y="495"/>
                                  </a:lnTo>
                                  <a:lnTo>
                                    <a:pt x="206" y="466"/>
                                  </a:lnTo>
                                  <a:lnTo>
                                    <a:pt x="213" y="436"/>
                                  </a:lnTo>
                                  <a:lnTo>
                                    <a:pt x="220" y="407"/>
                                  </a:lnTo>
                                  <a:lnTo>
                                    <a:pt x="228" y="377"/>
                                  </a:lnTo>
                                  <a:lnTo>
                                    <a:pt x="233" y="346"/>
                                  </a:lnTo>
                                  <a:lnTo>
                                    <a:pt x="240" y="316"/>
                                  </a:lnTo>
                                  <a:lnTo>
                                    <a:pt x="247" y="284"/>
                                  </a:lnTo>
                                  <a:lnTo>
                                    <a:pt x="253" y="251"/>
                                  </a:lnTo>
                                  <a:lnTo>
                                    <a:pt x="258" y="220"/>
                                  </a:lnTo>
                                  <a:lnTo>
                                    <a:pt x="263" y="187"/>
                                  </a:lnTo>
                                  <a:lnTo>
                                    <a:pt x="268" y="155"/>
                                  </a:lnTo>
                                  <a:lnTo>
                                    <a:pt x="273" y="121"/>
                                  </a:lnTo>
                                  <a:lnTo>
                                    <a:pt x="277" y="87"/>
                                  </a:lnTo>
                                  <a:lnTo>
                                    <a:pt x="282" y="53"/>
                                  </a:lnTo>
                                  <a:lnTo>
                                    <a:pt x="286" y="18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86" y="18"/>
                                  </a:lnTo>
                                  <a:lnTo>
                                    <a:pt x="285" y="11"/>
                                  </a:lnTo>
                                  <a:lnTo>
                                    <a:pt x="283" y="6"/>
                                  </a:lnTo>
                                  <a:lnTo>
                                    <a:pt x="279" y="2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66" y="1"/>
                                  </a:lnTo>
                                  <a:lnTo>
                                    <a:pt x="262" y="2"/>
                                  </a:lnTo>
                                  <a:lnTo>
                                    <a:pt x="257" y="7"/>
                                  </a:lnTo>
                                  <a:lnTo>
                                    <a:pt x="255" y="14"/>
                                  </a:lnTo>
                                  <a:lnTo>
                                    <a:pt x="27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80" y="1460880"/>
                              <a:ext cx="399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63">
                                  <a:moveTo>
                                    <a:pt x="31" y="49"/>
                                  </a:moveTo>
                                  <a:lnTo>
                                    <a:pt x="16" y="63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83" y="58"/>
                                  </a:lnTo>
                                  <a:lnTo>
                                    <a:pt x="105" y="55"/>
                                  </a:lnTo>
                                  <a:lnTo>
                                    <a:pt x="127" y="54"/>
                                  </a:lnTo>
                                  <a:lnTo>
                                    <a:pt x="149" y="52"/>
                                  </a:lnTo>
                                  <a:lnTo>
                                    <a:pt x="171" y="50"/>
                                  </a:lnTo>
                                  <a:lnTo>
                                    <a:pt x="193" y="47"/>
                                  </a:lnTo>
                                  <a:lnTo>
                                    <a:pt x="215" y="46"/>
                                  </a:lnTo>
                                  <a:lnTo>
                                    <a:pt x="237" y="44"/>
                                  </a:lnTo>
                                  <a:lnTo>
                                    <a:pt x="259" y="42"/>
                                  </a:lnTo>
                                  <a:lnTo>
                                    <a:pt x="281" y="40"/>
                                  </a:lnTo>
                                  <a:lnTo>
                                    <a:pt x="303" y="38"/>
                                  </a:lnTo>
                                  <a:lnTo>
                                    <a:pt x="326" y="36"/>
                                  </a:lnTo>
                                  <a:lnTo>
                                    <a:pt x="347" y="34"/>
                                  </a:lnTo>
                                  <a:lnTo>
                                    <a:pt x="370" y="32"/>
                                  </a:lnTo>
                                  <a:lnTo>
                                    <a:pt x="368" y="0"/>
                                  </a:lnTo>
                                  <a:lnTo>
                                    <a:pt x="345" y="2"/>
                                  </a:lnTo>
                                  <a:lnTo>
                                    <a:pt x="324" y="5"/>
                                  </a:lnTo>
                                  <a:lnTo>
                                    <a:pt x="301" y="7"/>
                                  </a:lnTo>
                                  <a:lnTo>
                                    <a:pt x="278" y="8"/>
                                  </a:lnTo>
                                  <a:lnTo>
                                    <a:pt x="257" y="10"/>
                                  </a:lnTo>
                                  <a:lnTo>
                                    <a:pt x="234" y="13"/>
                                  </a:lnTo>
                                  <a:lnTo>
                                    <a:pt x="213" y="15"/>
                                  </a:lnTo>
                                  <a:lnTo>
                                    <a:pt x="190" y="16"/>
                                  </a:lnTo>
                                  <a:lnTo>
                                    <a:pt x="169" y="18"/>
                                  </a:lnTo>
                                  <a:lnTo>
                                    <a:pt x="146" y="20"/>
                                  </a:lnTo>
                                  <a:lnTo>
                                    <a:pt x="125" y="23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81" y="26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31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8360"/>
                              <a:ext cx="1487880" cy="165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6" h="1453">
                                  <a:moveTo>
                                    <a:pt x="412" y="165"/>
                                  </a:moveTo>
                                  <a:lnTo>
                                    <a:pt x="419" y="131"/>
                                  </a:lnTo>
                                  <a:lnTo>
                                    <a:pt x="432" y="101"/>
                                  </a:lnTo>
                                  <a:lnTo>
                                    <a:pt x="449" y="72"/>
                                  </a:lnTo>
                                  <a:lnTo>
                                    <a:pt x="469" y="48"/>
                                  </a:lnTo>
                                  <a:lnTo>
                                    <a:pt x="494" y="28"/>
                                  </a:lnTo>
                                  <a:lnTo>
                                    <a:pt x="521" y="13"/>
                                  </a:lnTo>
                                  <a:lnTo>
                                    <a:pt x="551" y="4"/>
                                  </a:lnTo>
                                  <a:lnTo>
                                    <a:pt x="583" y="0"/>
                                  </a:lnTo>
                                  <a:lnTo>
                                    <a:pt x="602" y="1"/>
                                  </a:lnTo>
                                  <a:lnTo>
                                    <a:pt x="620" y="5"/>
                                  </a:lnTo>
                                  <a:lnTo>
                                    <a:pt x="637" y="10"/>
                                  </a:lnTo>
                                  <a:lnTo>
                                    <a:pt x="654" y="17"/>
                                  </a:lnTo>
                                  <a:lnTo>
                                    <a:pt x="670" y="26"/>
                                  </a:lnTo>
                                  <a:lnTo>
                                    <a:pt x="685" y="38"/>
                                  </a:lnTo>
                                  <a:lnTo>
                                    <a:pt x="698" y="50"/>
                                  </a:lnTo>
                                  <a:lnTo>
                                    <a:pt x="711" y="63"/>
                                  </a:lnTo>
                                  <a:lnTo>
                                    <a:pt x="717" y="60"/>
                                  </a:lnTo>
                                  <a:lnTo>
                                    <a:pt x="724" y="58"/>
                                  </a:lnTo>
                                  <a:lnTo>
                                    <a:pt x="731" y="54"/>
                                  </a:lnTo>
                                  <a:lnTo>
                                    <a:pt x="739" y="52"/>
                                  </a:lnTo>
                                  <a:lnTo>
                                    <a:pt x="746" y="51"/>
                                  </a:lnTo>
                                  <a:lnTo>
                                    <a:pt x="753" y="50"/>
                                  </a:lnTo>
                                  <a:lnTo>
                                    <a:pt x="761" y="49"/>
                                  </a:lnTo>
                                  <a:lnTo>
                                    <a:pt x="769" y="49"/>
                                  </a:lnTo>
                                  <a:lnTo>
                                    <a:pt x="792" y="51"/>
                                  </a:lnTo>
                                  <a:lnTo>
                                    <a:pt x="813" y="57"/>
                                  </a:lnTo>
                                  <a:lnTo>
                                    <a:pt x="834" y="67"/>
                                  </a:lnTo>
                                  <a:lnTo>
                                    <a:pt x="852" y="79"/>
                                  </a:lnTo>
                                  <a:lnTo>
                                    <a:pt x="867" y="95"/>
                                  </a:lnTo>
                                  <a:lnTo>
                                    <a:pt x="880" y="113"/>
                                  </a:lnTo>
                                  <a:lnTo>
                                    <a:pt x="891" y="132"/>
                                  </a:lnTo>
                                  <a:lnTo>
                                    <a:pt x="898" y="155"/>
                                  </a:lnTo>
                                  <a:lnTo>
                                    <a:pt x="905" y="151"/>
                                  </a:lnTo>
                                  <a:lnTo>
                                    <a:pt x="911" y="148"/>
                                  </a:lnTo>
                                  <a:lnTo>
                                    <a:pt x="918" y="145"/>
                                  </a:lnTo>
                                  <a:lnTo>
                                    <a:pt x="925" y="142"/>
                                  </a:lnTo>
                                  <a:lnTo>
                                    <a:pt x="932" y="140"/>
                                  </a:lnTo>
                                  <a:lnTo>
                                    <a:pt x="940" y="139"/>
                                  </a:lnTo>
                                  <a:lnTo>
                                    <a:pt x="946" y="138"/>
                                  </a:lnTo>
                                  <a:lnTo>
                                    <a:pt x="954" y="138"/>
                                  </a:lnTo>
                                  <a:lnTo>
                                    <a:pt x="978" y="141"/>
                                  </a:lnTo>
                                  <a:lnTo>
                                    <a:pt x="1001" y="149"/>
                                  </a:lnTo>
                                  <a:lnTo>
                                    <a:pt x="1021" y="161"/>
                                  </a:lnTo>
                                  <a:lnTo>
                                    <a:pt x="1039" y="178"/>
                                  </a:lnTo>
                                  <a:lnTo>
                                    <a:pt x="1054" y="200"/>
                                  </a:lnTo>
                                  <a:lnTo>
                                    <a:pt x="1066" y="223"/>
                                  </a:lnTo>
                                  <a:lnTo>
                                    <a:pt x="1074" y="251"/>
                                  </a:lnTo>
                                  <a:lnTo>
                                    <a:pt x="1079" y="280"/>
                                  </a:lnTo>
                                  <a:lnTo>
                                    <a:pt x="1088" y="273"/>
                                  </a:lnTo>
                                  <a:lnTo>
                                    <a:pt x="1097" y="266"/>
                                  </a:lnTo>
                                  <a:lnTo>
                                    <a:pt x="1106" y="262"/>
                                  </a:lnTo>
                                  <a:lnTo>
                                    <a:pt x="1115" y="257"/>
                                  </a:lnTo>
                                  <a:lnTo>
                                    <a:pt x="1125" y="254"/>
                                  </a:lnTo>
                                  <a:lnTo>
                                    <a:pt x="1134" y="253"/>
                                  </a:lnTo>
                                  <a:lnTo>
                                    <a:pt x="1144" y="251"/>
                                  </a:lnTo>
                                  <a:lnTo>
                                    <a:pt x="1154" y="251"/>
                                  </a:lnTo>
                                  <a:lnTo>
                                    <a:pt x="1186" y="255"/>
                                  </a:lnTo>
                                  <a:lnTo>
                                    <a:pt x="1215" y="266"/>
                                  </a:lnTo>
                                  <a:lnTo>
                                    <a:pt x="1242" y="285"/>
                                  </a:lnTo>
                                  <a:lnTo>
                                    <a:pt x="1265" y="309"/>
                                  </a:lnTo>
                                  <a:lnTo>
                                    <a:pt x="1284" y="340"/>
                                  </a:lnTo>
                                  <a:lnTo>
                                    <a:pt x="1299" y="373"/>
                                  </a:lnTo>
                                  <a:lnTo>
                                    <a:pt x="1308" y="412"/>
                                  </a:lnTo>
                                  <a:lnTo>
                                    <a:pt x="1311" y="452"/>
                                  </a:lnTo>
                                  <a:lnTo>
                                    <a:pt x="1310" y="476"/>
                                  </a:lnTo>
                                  <a:lnTo>
                                    <a:pt x="1308" y="497"/>
                                  </a:lnTo>
                                  <a:lnTo>
                                    <a:pt x="1302" y="519"/>
                                  </a:lnTo>
                                  <a:lnTo>
                                    <a:pt x="1296" y="539"/>
                                  </a:lnTo>
                                  <a:lnTo>
                                    <a:pt x="1313" y="553"/>
                                  </a:lnTo>
                                  <a:lnTo>
                                    <a:pt x="1328" y="569"/>
                                  </a:lnTo>
                                  <a:lnTo>
                                    <a:pt x="1342" y="590"/>
                                  </a:lnTo>
                                  <a:lnTo>
                                    <a:pt x="1353" y="612"/>
                                  </a:lnTo>
                                  <a:lnTo>
                                    <a:pt x="1363" y="638"/>
                                  </a:lnTo>
                                  <a:lnTo>
                                    <a:pt x="1370" y="665"/>
                                  </a:lnTo>
                                  <a:lnTo>
                                    <a:pt x="1374" y="695"/>
                                  </a:lnTo>
                                  <a:lnTo>
                                    <a:pt x="1376" y="726"/>
                                  </a:lnTo>
                                  <a:lnTo>
                                    <a:pt x="1373" y="762"/>
                                  </a:lnTo>
                                  <a:lnTo>
                                    <a:pt x="1368" y="796"/>
                                  </a:lnTo>
                                  <a:lnTo>
                                    <a:pt x="1359" y="828"/>
                                  </a:lnTo>
                                  <a:lnTo>
                                    <a:pt x="1345" y="856"/>
                                  </a:lnTo>
                                  <a:lnTo>
                                    <a:pt x="1330" y="879"/>
                                  </a:lnTo>
                                  <a:lnTo>
                                    <a:pt x="1312" y="900"/>
                                  </a:lnTo>
                                  <a:lnTo>
                                    <a:pt x="1292" y="914"/>
                                  </a:lnTo>
                                  <a:lnTo>
                                    <a:pt x="1271" y="924"/>
                                  </a:lnTo>
                                  <a:lnTo>
                                    <a:pt x="1280" y="937"/>
                                  </a:lnTo>
                                  <a:lnTo>
                                    <a:pt x="1287" y="950"/>
                                  </a:lnTo>
                                  <a:lnTo>
                                    <a:pt x="1294" y="965"/>
                                  </a:lnTo>
                                  <a:lnTo>
                                    <a:pt x="1301" y="980"/>
                                  </a:lnTo>
                                  <a:lnTo>
                                    <a:pt x="1306" y="995"/>
                                  </a:lnTo>
                                  <a:lnTo>
                                    <a:pt x="1309" y="1011"/>
                                  </a:lnTo>
                                  <a:lnTo>
                                    <a:pt x="1310" y="1028"/>
                                  </a:lnTo>
                                  <a:lnTo>
                                    <a:pt x="1311" y="1045"/>
                                  </a:lnTo>
                                  <a:lnTo>
                                    <a:pt x="1308" y="1083"/>
                                  </a:lnTo>
                                  <a:lnTo>
                                    <a:pt x="1298" y="1118"/>
                                  </a:lnTo>
                                  <a:lnTo>
                                    <a:pt x="1282" y="1150"/>
                                  </a:lnTo>
                                  <a:lnTo>
                                    <a:pt x="1261" y="1178"/>
                                  </a:lnTo>
                                  <a:lnTo>
                                    <a:pt x="1237" y="1201"/>
                                  </a:lnTo>
                                  <a:lnTo>
                                    <a:pt x="1207" y="1219"/>
                                  </a:lnTo>
                                  <a:lnTo>
                                    <a:pt x="1176" y="1230"/>
                                  </a:lnTo>
                                  <a:lnTo>
                                    <a:pt x="1142" y="1234"/>
                                  </a:lnTo>
                                  <a:lnTo>
                                    <a:pt x="1134" y="1264"/>
                                  </a:lnTo>
                                  <a:lnTo>
                                    <a:pt x="1120" y="1292"/>
                                  </a:lnTo>
                                  <a:lnTo>
                                    <a:pt x="1103" y="1316"/>
                                  </a:lnTo>
                                  <a:lnTo>
                                    <a:pt x="1081" y="1337"/>
                                  </a:lnTo>
                                  <a:lnTo>
                                    <a:pt x="1055" y="1355"/>
                                  </a:lnTo>
                                  <a:lnTo>
                                    <a:pt x="1027" y="1369"/>
                                  </a:lnTo>
                                  <a:lnTo>
                                    <a:pt x="995" y="1376"/>
                                  </a:lnTo>
                                  <a:lnTo>
                                    <a:pt x="962" y="1380"/>
                                  </a:lnTo>
                                  <a:lnTo>
                                    <a:pt x="949" y="1380"/>
                                  </a:lnTo>
                                  <a:lnTo>
                                    <a:pt x="935" y="1378"/>
                                  </a:lnTo>
                                  <a:lnTo>
                                    <a:pt x="922" y="1375"/>
                                  </a:lnTo>
                                  <a:lnTo>
                                    <a:pt x="909" y="1372"/>
                                  </a:lnTo>
                                  <a:lnTo>
                                    <a:pt x="896" y="1367"/>
                                  </a:lnTo>
                                  <a:lnTo>
                                    <a:pt x="884" y="1362"/>
                                  </a:lnTo>
                                  <a:lnTo>
                                    <a:pt x="873" y="1356"/>
                                  </a:lnTo>
                                  <a:lnTo>
                                    <a:pt x="862" y="1349"/>
                                  </a:lnTo>
                                  <a:lnTo>
                                    <a:pt x="851" y="1371"/>
                                  </a:lnTo>
                                  <a:lnTo>
                                    <a:pt x="835" y="1391"/>
                                  </a:lnTo>
                                  <a:lnTo>
                                    <a:pt x="817" y="1409"/>
                                  </a:lnTo>
                                  <a:lnTo>
                                    <a:pt x="796" y="1424"/>
                                  </a:lnTo>
                                  <a:lnTo>
                                    <a:pt x="774" y="1436"/>
                                  </a:lnTo>
                                  <a:lnTo>
                                    <a:pt x="749" y="1445"/>
                                  </a:lnTo>
                                  <a:lnTo>
                                    <a:pt x="723" y="1451"/>
                                  </a:lnTo>
                                  <a:lnTo>
                                    <a:pt x="696" y="1453"/>
                                  </a:lnTo>
                                  <a:lnTo>
                                    <a:pt x="673" y="1452"/>
                                  </a:lnTo>
                                  <a:lnTo>
                                    <a:pt x="652" y="1447"/>
                                  </a:lnTo>
                                  <a:lnTo>
                                    <a:pt x="632" y="1442"/>
                                  </a:lnTo>
                                  <a:lnTo>
                                    <a:pt x="612" y="1434"/>
                                  </a:lnTo>
                                  <a:lnTo>
                                    <a:pt x="594" y="1424"/>
                                  </a:lnTo>
                                  <a:lnTo>
                                    <a:pt x="577" y="1411"/>
                                  </a:lnTo>
                                  <a:lnTo>
                                    <a:pt x="563" y="1398"/>
                                  </a:lnTo>
                                  <a:lnTo>
                                    <a:pt x="549" y="1382"/>
                                  </a:lnTo>
                                  <a:lnTo>
                                    <a:pt x="539" y="1392"/>
                                  </a:lnTo>
                                  <a:lnTo>
                                    <a:pt x="528" y="1401"/>
                                  </a:lnTo>
                                  <a:lnTo>
                                    <a:pt x="516" y="1409"/>
                                  </a:lnTo>
                                  <a:lnTo>
                                    <a:pt x="503" y="1416"/>
                                  </a:lnTo>
                                  <a:lnTo>
                                    <a:pt x="490" y="1422"/>
                                  </a:lnTo>
                                  <a:lnTo>
                                    <a:pt x="476" y="1425"/>
                                  </a:lnTo>
                                  <a:lnTo>
                                    <a:pt x="461" y="1427"/>
                                  </a:lnTo>
                                  <a:lnTo>
                                    <a:pt x="446" y="1428"/>
                                  </a:lnTo>
                                  <a:lnTo>
                                    <a:pt x="417" y="1425"/>
                                  </a:lnTo>
                                  <a:lnTo>
                                    <a:pt x="391" y="1417"/>
                                  </a:lnTo>
                                  <a:lnTo>
                                    <a:pt x="366" y="1402"/>
                                  </a:lnTo>
                                  <a:lnTo>
                                    <a:pt x="345" y="1384"/>
                                  </a:lnTo>
                                  <a:lnTo>
                                    <a:pt x="327" y="1363"/>
                                  </a:lnTo>
                                  <a:lnTo>
                                    <a:pt x="312" y="1337"/>
                                  </a:lnTo>
                                  <a:lnTo>
                                    <a:pt x="302" y="1309"/>
                                  </a:lnTo>
                                  <a:lnTo>
                                    <a:pt x="297" y="1278"/>
                                  </a:lnTo>
                                  <a:lnTo>
                                    <a:pt x="292" y="1280"/>
                                  </a:lnTo>
                                  <a:lnTo>
                                    <a:pt x="286" y="1280"/>
                                  </a:lnTo>
                                  <a:lnTo>
                                    <a:pt x="280" y="1281"/>
                                  </a:lnTo>
                                  <a:lnTo>
                                    <a:pt x="275" y="1282"/>
                                  </a:lnTo>
                                  <a:lnTo>
                                    <a:pt x="268" y="1282"/>
                                  </a:lnTo>
                                  <a:lnTo>
                                    <a:pt x="262" y="1283"/>
                                  </a:lnTo>
                                  <a:lnTo>
                                    <a:pt x="257" y="1283"/>
                                  </a:lnTo>
                                  <a:lnTo>
                                    <a:pt x="250" y="1283"/>
                                  </a:lnTo>
                                  <a:lnTo>
                                    <a:pt x="227" y="1282"/>
                                  </a:lnTo>
                                  <a:lnTo>
                                    <a:pt x="206" y="1278"/>
                                  </a:lnTo>
                                  <a:lnTo>
                                    <a:pt x="186" y="1274"/>
                                  </a:lnTo>
                                  <a:lnTo>
                                    <a:pt x="165" y="1267"/>
                                  </a:lnTo>
                                  <a:lnTo>
                                    <a:pt x="146" y="1259"/>
                                  </a:lnTo>
                                  <a:lnTo>
                                    <a:pt x="129" y="1249"/>
                                  </a:lnTo>
                                  <a:lnTo>
                                    <a:pt x="112" y="1238"/>
                                  </a:lnTo>
                                  <a:lnTo>
                                    <a:pt x="96" y="1224"/>
                                  </a:lnTo>
                                  <a:lnTo>
                                    <a:pt x="83" y="1211"/>
                                  </a:lnTo>
                                  <a:lnTo>
                                    <a:pt x="70" y="1196"/>
                                  </a:lnTo>
                                  <a:lnTo>
                                    <a:pt x="59" y="1179"/>
                                  </a:lnTo>
                                  <a:lnTo>
                                    <a:pt x="50" y="1162"/>
                                  </a:lnTo>
                                  <a:lnTo>
                                    <a:pt x="43" y="1144"/>
                                  </a:lnTo>
                                  <a:lnTo>
                                    <a:pt x="38" y="1125"/>
                                  </a:lnTo>
                                  <a:lnTo>
                                    <a:pt x="34" y="1106"/>
                                  </a:lnTo>
                                  <a:lnTo>
                                    <a:pt x="33" y="1086"/>
                                  </a:lnTo>
                                  <a:lnTo>
                                    <a:pt x="34" y="1063"/>
                                  </a:lnTo>
                                  <a:lnTo>
                                    <a:pt x="39" y="1042"/>
                                  </a:lnTo>
                                  <a:lnTo>
                                    <a:pt x="46" y="1020"/>
                                  </a:lnTo>
                                  <a:lnTo>
                                    <a:pt x="55" y="1000"/>
                                  </a:lnTo>
                                  <a:lnTo>
                                    <a:pt x="66" y="982"/>
                                  </a:lnTo>
                                  <a:lnTo>
                                    <a:pt x="79" y="964"/>
                                  </a:lnTo>
                                  <a:lnTo>
                                    <a:pt x="95" y="948"/>
                                  </a:lnTo>
                                  <a:lnTo>
                                    <a:pt x="112" y="934"/>
                                  </a:lnTo>
                                  <a:lnTo>
                                    <a:pt x="88" y="915"/>
                                  </a:lnTo>
                                  <a:lnTo>
                                    <a:pt x="67" y="894"/>
                                  </a:lnTo>
                                  <a:lnTo>
                                    <a:pt x="48" y="869"/>
                                  </a:lnTo>
                                  <a:lnTo>
                                    <a:pt x="31" y="840"/>
                                  </a:lnTo>
                                  <a:lnTo>
                                    <a:pt x="18" y="810"/>
                                  </a:lnTo>
                                  <a:lnTo>
                                    <a:pt x="8" y="776"/>
                                  </a:lnTo>
                                  <a:lnTo>
                                    <a:pt x="3" y="740"/>
                                  </a:lnTo>
                                  <a:lnTo>
                                    <a:pt x="0" y="702"/>
                                  </a:lnTo>
                                  <a:lnTo>
                                    <a:pt x="4" y="659"/>
                                  </a:lnTo>
                                  <a:lnTo>
                                    <a:pt x="12" y="617"/>
                                  </a:lnTo>
                                  <a:lnTo>
                                    <a:pt x="25" y="577"/>
                                  </a:lnTo>
                                  <a:lnTo>
                                    <a:pt x="43" y="542"/>
                                  </a:lnTo>
                                  <a:lnTo>
                                    <a:pt x="66" y="512"/>
                                  </a:lnTo>
                                  <a:lnTo>
                                    <a:pt x="92" y="486"/>
                                  </a:lnTo>
                                  <a:lnTo>
                                    <a:pt x="120" y="466"/>
                                  </a:lnTo>
                                  <a:lnTo>
                                    <a:pt x="152" y="452"/>
                                  </a:lnTo>
                                  <a:lnTo>
                                    <a:pt x="143" y="432"/>
                                  </a:lnTo>
                                  <a:lnTo>
                                    <a:pt x="136" y="411"/>
                                  </a:lnTo>
                                  <a:lnTo>
                                    <a:pt x="131" y="387"/>
                                  </a:lnTo>
                                  <a:lnTo>
                                    <a:pt x="130" y="363"/>
                                  </a:lnTo>
                                  <a:lnTo>
                                    <a:pt x="131" y="342"/>
                                  </a:lnTo>
                                  <a:lnTo>
                                    <a:pt x="135" y="322"/>
                                  </a:lnTo>
                                  <a:lnTo>
                                    <a:pt x="139" y="301"/>
                                  </a:lnTo>
                                  <a:lnTo>
                                    <a:pt x="147" y="282"/>
                                  </a:lnTo>
                                  <a:lnTo>
                                    <a:pt x="156" y="264"/>
                                  </a:lnTo>
                                  <a:lnTo>
                                    <a:pt x="166" y="246"/>
                                  </a:lnTo>
                                  <a:lnTo>
                                    <a:pt x="179" y="230"/>
                                  </a:lnTo>
                                  <a:lnTo>
                                    <a:pt x="192" y="216"/>
                                  </a:lnTo>
                                  <a:lnTo>
                                    <a:pt x="207" y="202"/>
                                  </a:lnTo>
                                  <a:lnTo>
                                    <a:pt x="224" y="190"/>
                                  </a:lnTo>
                                  <a:lnTo>
                                    <a:pt x="241" y="180"/>
                                  </a:lnTo>
                                  <a:lnTo>
                                    <a:pt x="260" y="171"/>
                                  </a:lnTo>
                                  <a:lnTo>
                                    <a:pt x="279" y="163"/>
                                  </a:lnTo>
                                  <a:lnTo>
                                    <a:pt x="300" y="158"/>
                                  </a:lnTo>
                                  <a:lnTo>
                                    <a:pt x="321" y="155"/>
                                  </a:lnTo>
                                  <a:lnTo>
                                    <a:pt x="342" y="154"/>
                                  </a:lnTo>
                                  <a:lnTo>
                                    <a:pt x="352" y="154"/>
                                  </a:lnTo>
                                  <a:lnTo>
                                    <a:pt x="361" y="155"/>
                                  </a:lnTo>
                                  <a:lnTo>
                                    <a:pt x="370" y="156"/>
                                  </a:lnTo>
                                  <a:lnTo>
                                    <a:pt x="379" y="157"/>
                                  </a:lnTo>
                                  <a:lnTo>
                                    <a:pt x="388" y="158"/>
                                  </a:lnTo>
                                  <a:lnTo>
                                    <a:pt x="396" y="160"/>
                                  </a:lnTo>
                                  <a:lnTo>
                                    <a:pt x="405" y="163"/>
                                  </a:lnTo>
                                  <a:lnTo>
                                    <a:pt x="412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040" y="0"/>
                              <a:ext cx="2012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82">
                                  <a:moveTo>
                                    <a:pt x="186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51" y="3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61" y="51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20" y="109"/>
                                  </a:lnTo>
                                  <a:lnTo>
                                    <a:pt x="8" y="142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31" y="182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49" y="122"/>
                                  </a:lnTo>
                                  <a:lnTo>
                                    <a:pt x="64" y="96"/>
                                  </a:lnTo>
                                  <a:lnTo>
                                    <a:pt x="83" y="74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1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280" y="0"/>
                              <a:ext cx="156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94">
                                  <a:moveTo>
                                    <a:pt x="121" y="65"/>
                                  </a:moveTo>
                                  <a:lnTo>
                                    <a:pt x="140" y="68"/>
                                  </a:lnTo>
                                  <a:lnTo>
                                    <a:pt x="126" y="5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78" y="55"/>
                                  </a:lnTo>
                                  <a:lnTo>
                                    <a:pt x="91" y="65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15" y="89"/>
                                  </a:lnTo>
                                  <a:lnTo>
                                    <a:pt x="134" y="92"/>
                                  </a:lnTo>
                                  <a:lnTo>
                                    <a:pt x="115" y="89"/>
                                  </a:lnTo>
                                  <a:lnTo>
                                    <a:pt x="121" y="93"/>
                                  </a:lnTo>
                                  <a:lnTo>
                                    <a:pt x="126" y="94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41" y="86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43" y="74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21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54360"/>
                              <a:ext cx="71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4">
                                  <a:moveTo>
                                    <a:pt x="65" y="0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65" y="32"/>
                                  </a:lnTo>
                                  <a:lnTo>
                                    <a:pt x="65" y="32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240" y="54360"/>
                              <a:ext cx="15552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8">
                                  <a:moveTo>
                                    <a:pt x="121" y="108"/>
                                  </a:moveTo>
                                  <a:lnTo>
                                    <a:pt x="145" y="118"/>
                                  </a:lnTo>
                                  <a:lnTo>
                                    <a:pt x="137" y="92"/>
                                  </a:lnTo>
                                  <a:lnTo>
                                    <a:pt x="124" y="72"/>
                                  </a:lnTo>
                                  <a:lnTo>
                                    <a:pt x="111" y="52"/>
                                  </a:lnTo>
                                  <a:lnTo>
                                    <a:pt x="93" y="34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86" y="72"/>
                                  </a:lnTo>
                                  <a:lnTo>
                                    <a:pt x="97" y="88"/>
                                  </a:lnTo>
                                  <a:lnTo>
                                    <a:pt x="107" y="106"/>
                                  </a:lnTo>
                                  <a:lnTo>
                                    <a:pt x="113" y="125"/>
                                  </a:lnTo>
                                  <a:lnTo>
                                    <a:pt x="137" y="135"/>
                                  </a:lnTo>
                                  <a:lnTo>
                                    <a:pt x="113" y="125"/>
                                  </a:lnTo>
                                  <a:lnTo>
                                    <a:pt x="117" y="132"/>
                                  </a:lnTo>
                                  <a:lnTo>
                                    <a:pt x="121" y="135"/>
                                  </a:lnTo>
                                  <a:lnTo>
                                    <a:pt x="127" y="138"/>
                                  </a:lnTo>
                                  <a:lnTo>
                                    <a:pt x="132" y="136"/>
                                  </a:lnTo>
                                  <a:lnTo>
                                    <a:pt x="138" y="135"/>
                                  </a:lnTo>
                                  <a:lnTo>
                                    <a:pt x="142" y="131"/>
                                  </a:lnTo>
                                  <a:lnTo>
                                    <a:pt x="145" y="125"/>
                                  </a:lnTo>
                                  <a:lnTo>
                                    <a:pt x="145" y="118"/>
                                  </a:lnTo>
                                  <a:lnTo>
                                    <a:pt x="121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360" y="157320"/>
                              <a:ext cx="691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64" y="0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64" y="32"/>
                                  </a:lnTo>
                                  <a:lnTo>
                                    <a:pt x="64" y="32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480" y="157320"/>
                              <a:ext cx="1512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72">
                                  <a:moveTo>
                                    <a:pt x="114" y="147"/>
                                  </a:moveTo>
                                  <a:lnTo>
                                    <a:pt x="140" y="157"/>
                                  </a:lnTo>
                                  <a:lnTo>
                                    <a:pt x="136" y="125"/>
                                  </a:lnTo>
                                  <a:lnTo>
                                    <a:pt x="127" y="96"/>
                                  </a:lnTo>
                                  <a:lnTo>
                                    <a:pt x="113" y="70"/>
                                  </a:lnTo>
                                  <a:lnTo>
                                    <a:pt x="97" y="46"/>
                                  </a:lnTo>
                                  <a:lnTo>
                                    <a:pt x="76" y="27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97" y="107"/>
                                  </a:lnTo>
                                  <a:lnTo>
                                    <a:pt x="104" y="132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35" y="169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14" y="170"/>
                                  </a:lnTo>
                                  <a:lnTo>
                                    <a:pt x="126" y="172"/>
                                  </a:lnTo>
                                  <a:lnTo>
                                    <a:pt x="136" y="168"/>
                                  </a:lnTo>
                                  <a:lnTo>
                                    <a:pt x="140" y="157"/>
                                  </a:lnTo>
                                  <a:lnTo>
                                    <a:pt x="114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285120"/>
                              <a:ext cx="932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56">
                                  <a:moveTo>
                                    <a:pt x="86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29" y="50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52" y="37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285120"/>
                              <a:ext cx="18612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17">
                                  <a:moveTo>
                                    <a:pt x="173" y="217"/>
                                  </a:moveTo>
                                  <a:lnTo>
                                    <a:pt x="173" y="217"/>
                                  </a:lnTo>
                                  <a:lnTo>
                                    <a:pt x="172" y="196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66" y="154"/>
                                  </a:lnTo>
                                  <a:lnTo>
                                    <a:pt x="159" y="133"/>
                                  </a:lnTo>
                                  <a:lnTo>
                                    <a:pt x="153" y="115"/>
                                  </a:lnTo>
                                  <a:lnTo>
                                    <a:pt x="144" y="98"/>
                                  </a:lnTo>
                                  <a:lnTo>
                                    <a:pt x="135" y="81"/>
                                  </a:lnTo>
                                  <a:lnTo>
                                    <a:pt x="123" y="65"/>
                                  </a:lnTo>
                                  <a:lnTo>
                                    <a:pt x="112" y="50"/>
                                  </a:lnTo>
                                  <a:lnTo>
                                    <a:pt x="98" y="38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53" y="45"/>
                                  </a:lnTo>
                                  <a:lnTo>
                                    <a:pt x="66" y="53"/>
                                  </a:lnTo>
                                  <a:lnTo>
                                    <a:pt x="78" y="63"/>
                                  </a:lnTo>
                                  <a:lnTo>
                                    <a:pt x="89" y="73"/>
                                  </a:lnTo>
                                  <a:lnTo>
                                    <a:pt x="98" y="83"/>
                                  </a:lnTo>
                                  <a:lnTo>
                                    <a:pt x="107" y="97"/>
                                  </a:lnTo>
                                  <a:lnTo>
                                    <a:pt x="117" y="111"/>
                                  </a:lnTo>
                                  <a:lnTo>
                                    <a:pt x="123" y="128"/>
                                  </a:lnTo>
                                  <a:lnTo>
                                    <a:pt x="130" y="144"/>
                                  </a:lnTo>
                                  <a:lnTo>
                                    <a:pt x="135" y="161"/>
                                  </a:lnTo>
                                  <a:lnTo>
                                    <a:pt x="138" y="179"/>
                                  </a:lnTo>
                                  <a:lnTo>
                                    <a:pt x="140" y="198"/>
                                  </a:lnTo>
                                  <a:lnTo>
                                    <a:pt x="141" y="217"/>
                                  </a:lnTo>
                                  <a:lnTo>
                                    <a:pt x="141" y="217"/>
                                  </a:lnTo>
                                  <a:lnTo>
                                    <a:pt x="173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533160"/>
                              <a:ext cx="500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3">
                                  <a:moveTo>
                                    <a:pt x="25" y="74"/>
                                  </a:moveTo>
                                  <a:lnTo>
                                    <a:pt x="30" y="93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1" y="43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11" y="102"/>
                                  </a:lnTo>
                                  <a:lnTo>
                                    <a:pt x="17" y="103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27" y="98"/>
                                  </a:lnTo>
                                  <a:lnTo>
                                    <a:pt x="30" y="93"/>
                                  </a:lnTo>
                                  <a:lnTo>
                                    <a:pt x="25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615240"/>
                              <a:ext cx="11232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00">
                                  <a:moveTo>
                                    <a:pt x="104" y="200"/>
                                  </a:moveTo>
                                  <a:lnTo>
                                    <a:pt x="104" y="200"/>
                                  </a:lnTo>
                                  <a:lnTo>
                                    <a:pt x="104" y="184"/>
                                  </a:lnTo>
                                  <a:lnTo>
                                    <a:pt x="103" y="166"/>
                                  </a:lnTo>
                                  <a:lnTo>
                                    <a:pt x="101" y="152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91" y="108"/>
                                  </a:lnTo>
                                  <a:lnTo>
                                    <a:pt x="86" y="93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68" y="56"/>
                                  </a:lnTo>
                                  <a:lnTo>
                                    <a:pt x="61" y="43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7" y="82"/>
                                  </a:lnTo>
                                  <a:lnTo>
                                    <a:pt x="51" y="93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64" y="129"/>
                                  </a:lnTo>
                                  <a:lnTo>
                                    <a:pt x="67" y="143"/>
                                  </a:lnTo>
                                  <a:lnTo>
                                    <a:pt x="69" y="156"/>
                                  </a:lnTo>
                                  <a:lnTo>
                                    <a:pt x="72" y="171"/>
                                  </a:lnTo>
                                  <a:lnTo>
                                    <a:pt x="73" y="184"/>
                                  </a:lnTo>
                                  <a:lnTo>
                                    <a:pt x="73" y="200"/>
                                  </a:lnTo>
                                  <a:lnTo>
                                    <a:pt x="73" y="200"/>
                                  </a:lnTo>
                                  <a:lnTo>
                                    <a:pt x="104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845640"/>
                              <a:ext cx="1472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14">
                                  <a:moveTo>
                                    <a:pt x="27" y="188"/>
                                  </a:moveTo>
                                  <a:lnTo>
                                    <a:pt x="19" y="213"/>
                                  </a:lnTo>
                                  <a:lnTo>
                                    <a:pt x="33" y="209"/>
                                  </a:lnTo>
                                  <a:lnTo>
                                    <a:pt x="44" y="202"/>
                                  </a:lnTo>
                                  <a:lnTo>
                                    <a:pt x="55" y="194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77" y="175"/>
                                  </a:lnTo>
                                  <a:lnTo>
                                    <a:pt x="87" y="162"/>
                                  </a:lnTo>
                                  <a:lnTo>
                                    <a:pt x="96" y="150"/>
                                  </a:lnTo>
                                  <a:lnTo>
                                    <a:pt x="103" y="137"/>
                                  </a:lnTo>
                                  <a:lnTo>
                                    <a:pt x="110" y="123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122" y="91"/>
                                  </a:lnTo>
                                  <a:lnTo>
                                    <a:pt x="127" y="73"/>
                                  </a:lnTo>
                                  <a:lnTo>
                                    <a:pt x="131" y="56"/>
                                  </a:lnTo>
                                  <a:lnTo>
                                    <a:pt x="133" y="38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101" y="34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81" y="109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69" y="134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54" y="155"/>
                                  </a:lnTo>
                                  <a:lnTo>
                                    <a:pt x="46" y="162"/>
                                  </a:lnTo>
                                  <a:lnTo>
                                    <a:pt x="37" y="169"/>
                                  </a:lnTo>
                                  <a:lnTo>
                                    <a:pt x="28" y="175"/>
                                  </a:lnTo>
                                  <a:lnTo>
                                    <a:pt x="19" y="179"/>
                                  </a:lnTo>
                                  <a:lnTo>
                                    <a:pt x="10" y="184"/>
                                  </a:lnTo>
                                  <a:lnTo>
                                    <a:pt x="2" y="209"/>
                                  </a:lnTo>
                                  <a:lnTo>
                                    <a:pt x="10" y="184"/>
                                  </a:lnTo>
                                  <a:lnTo>
                                    <a:pt x="4" y="187"/>
                                  </a:lnTo>
                                  <a:lnTo>
                                    <a:pt x="1" y="192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3" y="208"/>
                                  </a:lnTo>
                                  <a:lnTo>
                                    <a:pt x="7" y="212"/>
                                  </a:lnTo>
                                  <a:lnTo>
                                    <a:pt x="12" y="214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27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520" y="1059480"/>
                              <a:ext cx="738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31">
                                  <a:moveTo>
                                    <a:pt x="69" y="131"/>
                                  </a:moveTo>
                                  <a:lnTo>
                                    <a:pt x="69" y="131"/>
                                  </a:lnTo>
                                  <a:lnTo>
                                    <a:pt x="68" y="113"/>
                                  </a:lnTo>
                                  <a:lnTo>
                                    <a:pt x="67" y="95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36" y="115"/>
                                  </a:lnTo>
                                  <a:lnTo>
                                    <a:pt x="37" y="131"/>
                                  </a:lnTo>
                                  <a:lnTo>
                                    <a:pt x="37" y="131"/>
                                  </a:lnTo>
                                  <a:lnTo>
                                    <a:pt x="69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600" y="1208160"/>
                              <a:ext cx="21636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5">
                                  <a:moveTo>
                                    <a:pt x="32" y="192"/>
                                  </a:moveTo>
                                  <a:lnTo>
                                    <a:pt x="16" y="205"/>
                                  </a:lnTo>
                                  <a:lnTo>
                                    <a:pt x="35" y="204"/>
                                  </a:lnTo>
                                  <a:lnTo>
                                    <a:pt x="53" y="201"/>
                                  </a:lnTo>
                                  <a:lnTo>
                                    <a:pt x="72" y="195"/>
                                  </a:lnTo>
                                  <a:lnTo>
                                    <a:pt x="88" y="188"/>
                                  </a:lnTo>
                                  <a:lnTo>
                                    <a:pt x="105" y="179"/>
                                  </a:lnTo>
                                  <a:lnTo>
                                    <a:pt x="121" y="168"/>
                                  </a:lnTo>
                                  <a:lnTo>
                                    <a:pt x="133" y="157"/>
                                  </a:lnTo>
                                  <a:lnTo>
                                    <a:pt x="147" y="143"/>
                                  </a:lnTo>
                                  <a:lnTo>
                                    <a:pt x="159" y="129"/>
                                  </a:lnTo>
                                  <a:lnTo>
                                    <a:pt x="169" y="113"/>
                                  </a:lnTo>
                                  <a:lnTo>
                                    <a:pt x="178" y="96"/>
                                  </a:lnTo>
                                  <a:lnTo>
                                    <a:pt x="186" y="79"/>
                                  </a:lnTo>
                                  <a:lnTo>
                                    <a:pt x="192" y="60"/>
                                  </a:lnTo>
                                  <a:lnTo>
                                    <a:pt x="198" y="42"/>
                                  </a:lnTo>
                                  <a:lnTo>
                                    <a:pt x="200" y="20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68" y="18"/>
                                  </a:lnTo>
                                  <a:lnTo>
                                    <a:pt x="166" y="35"/>
                                  </a:lnTo>
                                  <a:lnTo>
                                    <a:pt x="163" y="51"/>
                                  </a:lnTo>
                                  <a:lnTo>
                                    <a:pt x="157" y="68"/>
                                  </a:lnTo>
                                  <a:lnTo>
                                    <a:pt x="151" y="82"/>
                                  </a:lnTo>
                                  <a:lnTo>
                                    <a:pt x="142" y="97"/>
                                  </a:lnTo>
                                  <a:lnTo>
                                    <a:pt x="134" y="111"/>
                                  </a:lnTo>
                                  <a:lnTo>
                                    <a:pt x="124" y="123"/>
                                  </a:lnTo>
                                  <a:lnTo>
                                    <a:pt x="113" y="134"/>
                                  </a:lnTo>
                                  <a:lnTo>
                                    <a:pt x="100" y="143"/>
                                  </a:lnTo>
                                  <a:lnTo>
                                    <a:pt x="89" y="152"/>
                                  </a:lnTo>
                                  <a:lnTo>
                                    <a:pt x="75" y="159"/>
                                  </a:lnTo>
                                  <a:lnTo>
                                    <a:pt x="61" y="166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30" y="173"/>
                                  </a:lnTo>
                                  <a:lnTo>
                                    <a:pt x="16" y="174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6" y="174"/>
                                  </a:lnTo>
                                  <a:lnTo>
                                    <a:pt x="5" y="178"/>
                                  </a:lnTo>
                                  <a:lnTo>
                                    <a:pt x="1" y="189"/>
                                  </a:lnTo>
                                  <a:lnTo>
                                    <a:pt x="5" y="201"/>
                                  </a:lnTo>
                                  <a:lnTo>
                                    <a:pt x="16" y="205"/>
                                  </a:lnTo>
                                  <a:lnTo>
                                    <a:pt x="32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760" y="1422360"/>
                              <a:ext cx="2102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4">
                                  <a:moveTo>
                                    <a:pt x="0" y="164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35" y="160"/>
                                  </a:lnTo>
                                  <a:lnTo>
                                    <a:pt x="70" y="151"/>
                                  </a:lnTo>
                                  <a:lnTo>
                                    <a:pt x="101" y="137"/>
                                  </a:lnTo>
                                  <a:lnTo>
                                    <a:pt x="129" y="117"/>
                                  </a:lnTo>
                                  <a:lnTo>
                                    <a:pt x="153" y="94"/>
                                  </a:lnTo>
                                  <a:lnTo>
                                    <a:pt x="172" y="68"/>
                                  </a:lnTo>
                                  <a:lnTo>
                                    <a:pt x="187" y="37"/>
                                  </a:lnTo>
                                  <a:lnTo>
                                    <a:pt x="196" y="5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30" y="73"/>
                                  </a:lnTo>
                                  <a:lnTo>
                                    <a:pt x="109" y="93"/>
                                  </a:lnTo>
                                  <a:lnTo>
                                    <a:pt x="85" y="109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31" y="129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536480"/>
                              <a:ext cx="1249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62">
                                  <a:moveTo>
                                    <a:pt x="30" y="22"/>
                                  </a:moveTo>
                                  <a:lnTo>
                                    <a:pt x="7" y="29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72" y="57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9" y="26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" y="9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3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600" y="1548000"/>
                              <a:ext cx="1976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26">
                                  <a:moveTo>
                                    <a:pt x="0" y="126"/>
                                  </a:moveTo>
                                  <a:lnTo>
                                    <a:pt x="0" y="126"/>
                                  </a:lnTo>
                                  <a:lnTo>
                                    <a:pt x="29" y="124"/>
                                  </a:lnTo>
                                  <a:lnTo>
                                    <a:pt x="57" y="117"/>
                                  </a:lnTo>
                                  <a:lnTo>
                                    <a:pt x="85" y="108"/>
                                  </a:lnTo>
                                  <a:lnTo>
                                    <a:pt x="108" y="94"/>
                                  </a:lnTo>
                                  <a:lnTo>
                                    <a:pt x="131" y="79"/>
                                  </a:lnTo>
                                  <a:lnTo>
                                    <a:pt x="150" y="58"/>
                                  </a:lnTo>
                                  <a:lnTo>
                                    <a:pt x="168" y="37"/>
                                  </a:lnTo>
                                  <a:lnTo>
                                    <a:pt x="180" y="13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41" y="19"/>
                                  </a:lnTo>
                                  <a:lnTo>
                                    <a:pt x="127" y="38"/>
                                  </a:lnTo>
                                  <a:lnTo>
                                    <a:pt x="110" y="54"/>
                                  </a:lnTo>
                                  <a:lnTo>
                                    <a:pt x="92" y="67"/>
                                  </a:lnTo>
                                  <a:lnTo>
                                    <a:pt x="71" y="79"/>
                                  </a:lnTo>
                                  <a:lnTo>
                                    <a:pt x="48" y="88"/>
                                  </a:lnTo>
                                  <a:lnTo>
                                    <a:pt x="25" y="92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1575360"/>
                              <a:ext cx="17280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02">
                                  <a:moveTo>
                                    <a:pt x="26" y="25"/>
                                  </a:moveTo>
                                  <a:lnTo>
                                    <a:pt x="3" y="24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114" y="96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62" y="102"/>
                                  </a:lnTo>
                                  <a:lnTo>
                                    <a:pt x="162" y="70"/>
                                  </a:lnTo>
                                  <a:lnTo>
                                    <a:pt x="142" y="69"/>
                                  </a:lnTo>
                                  <a:lnTo>
                                    <a:pt x="121" y="65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69" y="43"/>
                                  </a:lnTo>
                                  <a:lnTo>
                                    <a:pt x="53" y="3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4" y="5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2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1579680"/>
                              <a:ext cx="1231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72">
                                  <a:moveTo>
                                    <a:pt x="0" y="72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64" y="59"/>
                                  </a:lnTo>
                                  <a:lnTo>
                                    <a:pt x="78" y="51"/>
                                  </a:lnTo>
                                  <a:lnTo>
                                    <a:pt x="91" y="42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456560"/>
                              <a:ext cx="179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81">
                                  <a:moveTo>
                                    <a:pt x="18" y="31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32" y="109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75" y="152"/>
                                  </a:lnTo>
                                  <a:lnTo>
                                    <a:pt x="102" y="169"/>
                                  </a:lnTo>
                                  <a:lnTo>
                                    <a:pt x="132" y="178"/>
                                  </a:lnTo>
                                  <a:lnTo>
                                    <a:pt x="164" y="181"/>
                                  </a:lnTo>
                                  <a:lnTo>
                                    <a:pt x="164" y="149"/>
                                  </a:lnTo>
                                  <a:lnTo>
                                    <a:pt x="138" y="146"/>
                                  </a:lnTo>
                                  <a:lnTo>
                                    <a:pt x="116" y="139"/>
                                  </a:lnTo>
                                  <a:lnTo>
                                    <a:pt x="93" y="127"/>
                                  </a:lnTo>
                                  <a:lnTo>
                                    <a:pt x="74" y="110"/>
                                  </a:lnTo>
                                  <a:lnTo>
                                    <a:pt x="57" y="91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8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456560"/>
                              <a:ext cx="54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6">
                                  <a:moveTo>
                                    <a:pt x="0" y="36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53160"/>
                              <a:ext cx="25092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21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18" y="83"/>
                                  </a:lnTo>
                                  <a:lnTo>
                                    <a:pt x="29" y="101"/>
                                  </a:lnTo>
                                  <a:lnTo>
                                    <a:pt x="41" y="119"/>
                                  </a:lnTo>
                                  <a:lnTo>
                                    <a:pt x="55" y="135"/>
                                  </a:lnTo>
                                  <a:lnTo>
                                    <a:pt x="69" y="150"/>
                                  </a:lnTo>
                                  <a:lnTo>
                                    <a:pt x="86" y="164"/>
                                  </a:lnTo>
                                  <a:lnTo>
                                    <a:pt x="104" y="177"/>
                                  </a:lnTo>
                                  <a:lnTo>
                                    <a:pt x="122" y="188"/>
                                  </a:lnTo>
                                  <a:lnTo>
                                    <a:pt x="143" y="196"/>
                                  </a:lnTo>
                                  <a:lnTo>
                                    <a:pt x="164" y="203"/>
                                  </a:lnTo>
                                  <a:lnTo>
                                    <a:pt x="185" y="208"/>
                                  </a:lnTo>
                                  <a:lnTo>
                                    <a:pt x="209" y="212"/>
                                  </a:lnTo>
                                  <a:lnTo>
                                    <a:pt x="233" y="213"/>
                                  </a:lnTo>
                                  <a:lnTo>
                                    <a:pt x="233" y="181"/>
                                  </a:lnTo>
                                  <a:lnTo>
                                    <a:pt x="211" y="180"/>
                                  </a:lnTo>
                                  <a:lnTo>
                                    <a:pt x="192" y="177"/>
                                  </a:lnTo>
                                  <a:lnTo>
                                    <a:pt x="173" y="173"/>
                                  </a:lnTo>
                                  <a:lnTo>
                                    <a:pt x="154" y="166"/>
                                  </a:lnTo>
                                  <a:lnTo>
                                    <a:pt x="136" y="159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04" y="139"/>
                                  </a:lnTo>
                                  <a:lnTo>
                                    <a:pt x="90" y="127"/>
                                  </a:lnTo>
                                  <a:lnTo>
                                    <a:pt x="77" y="115"/>
                                  </a:lnTo>
                                  <a:lnTo>
                                    <a:pt x="66" y="101"/>
                                  </a:lnTo>
                                  <a:lnTo>
                                    <a:pt x="56" y="85"/>
                                  </a:lnTo>
                                  <a:lnTo>
                                    <a:pt x="48" y="70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064160"/>
                              <a:ext cx="11880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67">
                                  <a:moveTo>
                                    <a:pt x="87" y="28"/>
                                  </a:moveTo>
                                  <a:lnTo>
                                    <a:pt x="86" y="2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32" y="167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38" y="127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108" y="5"/>
                                  </a:lnTo>
                                  <a:lnTo>
                                    <a:pt x="103" y="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8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8280"/>
                              <a:ext cx="14724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4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19" y="113"/>
                                  </a:lnTo>
                                  <a:lnTo>
                                    <a:pt x="24" y="129"/>
                                  </a:lnTo>
                                  <a:lnTo>
                                    <a:pt x="31" y="145"/>
                                  </a:lnTo>
                                  <a:lnTo>
                                    <a:pt x="40" y="161"/>
                                  </a:lnTo>
                                  <a:lnTo>
                                    <a:pt x="49" y="176"/>
                                  </a:lnTo>
                                  <a:lnTo>
                                    <a:pt x="59" y="190"/>
                                  </a:lnTo>
                                  <a:lnTo>
                                    <a:pt x="70" y="202"/>
                                  </a:lnTo>
                                  <a:lnTo>
                                    <a:pt x="81" y="215"/>
                                  </a:lnTo>
                                  <a:lnTo>
                                    <a:pt x="93" y="225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119" y="245"/>
                                  </a:lnTo>
                                  <a:lnTo>
                                    <a:pt x="135" y="218"/>
                                  </a:lnTo>
                                  <a:lnTo>
                                    <a:pt x="124" y="211"/>
                                  </a:lnTo>
                                  <a:lnTo>
                                    <a:pt x="114" y="202"/>
                                  </a:lnTo>
                                  <a:lnTo>
                                    <a:pt x="103" y="192"/>
                                  </a:lnTo>
                                  <a:lnTo>
                                    <a:pt x="94" y="182"/>
                                  </a:lnTo>
                                  <a:lnTo>
                                    <a:pt x="84" y="170"/>
                                  </a:lnTo>
                                  <a:lnTo>
                                    <a:pt x="76" y="158"/>
                                  </a:lnTo>
                                  <a:lnTo>
                                    <a:pt x="67" y="145"/>
                                  </a:lnTo>
                                  <a:lnTo>
                                    <a:pt x="61" y="131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2" y="86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0"/>
                              <a:ext cx="19692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66">
                                  <a:moveTo>
                                    <a:pt x="153" y="23"/>
                                  </a:moveTo>
                                  <a:lnTo>
                                    <a:pt x="162" y="2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27" y="16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97" y="38"/>
                                  </a:lnTo>
                                  <a:lnTo>
                                    <a:pt x="82" y="51"/>
                                  </a:lnTo>
                                  <a:lnTo>
                                    <a:pt x="68" y="66"/>
                                  </a:lnTo>
                                  <a:lnTo>
                                    <a:pt x="57" y="82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36" y="117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19" y="155"/>
                                  </a:lnTo>
                                  <a:lnTo>
                                    <a:pt x="12" y="176"/>
                                  </a:lnTo>
                                  <a:lnTo>
                                    <a:pt x="6" y="198"/>
                                  </a:lnTo>
                                  <a:lnTo>
                                    <a:pt x="3" y="220"/>
                                  </a:lnTo>
                                  <a:lnTo>
                                    <a:pt x="1" y="243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31" y="266"/>
                                  </a:lnTo>
                                  <a:lnTo>
                                    <a:pt x="32" y="245"/>
                                  </a:lnTo>
                                  <a:lnTo>
                                    <a:pt x="35" y="225"/>
                                  </a:lnTo>
                                  <a:lnTo>
                                    <a:pt x="38" y="204"/>
                                  </a:lnTo>
                                  <a:lnTo>
                                    <a:pt x="41" y="185"/>
                                  </a:lnTo>
                                  <a:lnTo>
                                    <a:pt x="48" y="166"/>
                                  </a:lnTo>
                                  <a:lnTo>
                                    <a:pt x="55" y="147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72" y="114"/>
                                  </a:lnTo>
                                  <a:lnTo>
                                    <a:pt x="82" y="100"/>
                                  </a:lnTo>
                                  <a:lnTo>
                                    <a:pt x="93" y="86"/>
                                  </a:lnTo>
                                  <a:lnTo>
                                    <a:pt x="105" y="74"/>
                                  </a:lnTo>
                                  <a:lnTo>
                                    <a:pt x="117" y="62"/>
                                  </a:lnTo>
                                  <a:lnTo>
                                    <a:pt x="129" y="52"/>
                                  </a:lnTo>
                                  <a:lnTo>
                                    <a:pt x="143" y="43"/>
                                  </a:lnTo>
                                  <a:lnTo>
                                    <a:pt x="157" y="37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80" y="10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77" y="28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81" y="17"/>
                                  </a:lnTo>
                                  <a:lnTo>
                                    <a:pt x="181" y="12"/>
                                  </a:lnTo>
                                  <a:lnTo>
                                    <a:pt x="178" y="7"/>
                                  </a:lnTo>
                                  <a:lnTo>
                                    <a:pt x="175" y="3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5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430200"/>
                              <a:ext cx="540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9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4" y="75"/>
                                  </a:lnTo>
                                  <a:lnTo>
                                    <a:pt x="18" y="86"/>
                                  </a:lnTo>
                                  <a:lnTo>
                                    <a:pt x="24" y="96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73160"/>
                              <a:ext cx="24624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25">
                                  <a:moveTo>
                                    <a:pt x="228" y="0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06" y="1"/>
                                  </a:lnTo>
                                  <a:lnTo>
                                    <a:pt x="182" y="4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39" y="18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101" y="38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67" y="66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39" y="99"/>
                                  </a:lnTo>
                                  <a:lnTo>
                                    <a:pt x="29" y="118"/>
                                  </a:lnTo>
                                  <a:lnTo>
                                    <a:pt x="18" y="137"/>
                                  </a:lnTo>
                                  <a:lnTo>
                                    <a:pt x="11" y="159"/>
                                  </a:lnTo>
                                  <a:lnTo>
                                    <a:pt x="5" y="180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32" y="225"/>
                                  </a:lnTo>
                                  <a:lnTo>
                                    <a:pt x="33" y="205"/>
                                  </a:lnTo>
                                  <a:lnTo>
                                    <a:pt x="37" y="187"/>
                                  </a:lnTo>
                                  <a:lnTo>
                                    <a:pt x="40" y="168"/>
                                  </a:lnTo>
                                  <a:lnTo>
                                    <a:pt x="48" y="151"/>
                                  </a:lnTo>
                                  <a:lnTo>
                                    <a:pt x="56" y="134"/>
                                  </a:lnTo>
                                  <a:lnTo>
                                    <a:pt x="66" y="117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103" y="76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35" y="55"/>
                                  </a:lnTo>
                                  <a:lnTo>
                                    <a:pt x="153" y="47"/>
                                  </a:lnTo>
                                  <a:lnTo>
                                    <a:pt x="170" y="39"/>
                                  </a:lnTo>
                                  <a:lnTo>
                                    <a:pt x="189" y="36"/>
                                  </a:lnTo>
                                  <a:lnTo>
                                    <a:pt x="208" y="33"/>
                                  </a:lnTo>
                                  <a:lnTo>
                                    <a:pt x="228" y="31"/>
                                  </a:lnTo>
                                  <a:lnTo>
                                    <a:pt x="228" y="31"/>
                                  </a:lnTo>
                                  <a:lnTo>
                                    <a:pt x="2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73160"/>
                              <a:ext cx="93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3">
                                  <a:moveTo>
                                    <a:pt x="55" y="25"/>
                                  </a:moveTo>
                                  <a:lnTo>
                                    <a:pt x="75" y="12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58" y="40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85" y="31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84" y="20"/>
                                  </a:lnTo>
                                  <a:lnTo>
                                    <a:pt x="81" y="16"/>
                                  </a:lnTo>
                                  <a:lnTo>
                                    <a:pt x="75" y="12"/>
                                  </a:lnTo>
                                  <a:lnTo>
                                    <a:pt x="5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309600"/>
                              <a:ext cx="976680" cy="115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1" h="1017">
                                  <a:moveTo>
                                    <a:pt x="0" y="510"/>
                                  </a:moveTo>
                                  <a:lnTo>
                                    <a:pt x="0" y="457"/>
                                  </a:lnTo>
                                  <a:lnTo>
                                    <a:pt x="7" y="407"/>
                                  </a:lnTo>
                                  <a:lnTo>
                                    <a:pt x="18" y="360"/>
                                  </a:lnTo>
                                  <a:lnTo>
                                    <a:pt x="34" y="316"/>
                                  </a:lnTo>
                                  <a:lnTo>
                                    <a:pt x="55" y="274"/>
                                  </a:lnTo>
                                  <a:lnTo>
                                    <a:pt x="80" y="236"/>
                                  </a:lnTo>
                                  <a:lnTo>
                                    <a:pt x="108" y="200"/>
                                  </a:lnTo>
                                  <a:lnTo>
                                    <a:pt x="140" y="166"/>
                                  </a:lnTo>
                                  <a:lnTo>
                                    <a:pt x="175" y="136"/>
                                  </a:lnTo>
                                  <a:lnTo>
                                    <a:pt x="212" y="108"/>
                                  </a:lnTo>
                                  <a:lnTo>
                                    <a:pt x="252" y="84"/>
                                  </a:lnTo>
                                  <a:lnTo>
                                    <a:pt x="292" y="61"/>
                                  </a:lnTo>
                                  <a:lnTo>
                                    <a:pt x="335" y="42"/>
                                  </a:lnTo>
                                  <a:lnTo>
                                    <a:pt x="378" y="26"/>
                                  </a:lnTo>
                                  <a:lnTo>
                                    <a:pt x="422" y="13"/>
                                  </a:lnTo>
                                  <a:lnTo>
                                    <a:pt x="466" y="1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492" y="3"/>
                                  </a:lnTo>
                                  <a:lnTo>
                                    <a:pt x="506" y="8"/>
                                  </a:lnTo>
                                  <a:lnTo>
                                    <a:pt x="519" y="14"/>
                                  </a:lnTo>
                                  <a:lnTo>
                                    <a:pt x="532" y="22"/>
                                  </a:lnTo>
                                  <a:lnTo>
                                    <a:pt x="545" y="28"/>
                                  </a:lnTo>
                                  <a:lnTo>
                                    <a:pt x="558" y="36"/>
                                  </a:lnTo>
                                  <a:lnTo>
                                    <a:pt x="571" y="42"/>
                                  </a:lnTo>
                                  <a:lnTo>
                                    <a:pt x="584" y="41"/>
                                  </a:lnTo>
                                  <a:lnTo>
                                    <a:pt x="596" y="40"/>
                                  </a:lnTo>
                                  <a:lnTo>
                                    <a:pt x="609" y="39"/>
                                  </a:lnTo>
                                  <a:lnTo>
                                    <a:pt x="622" y="36"/>
                                  </a:lnTo>
                                  <a:lnTo>
                                    <a:pt x="635" y="35"/>
                                  </a:lnTo>
                                  <a:lnTo>
                                    <a:pt x="646" y="36"/>
                                  </a:lnTo>
                                  <a:lnTo>
                                    <a:pt x="658" y="37"/>
                                  </a:lnTo>
                                  <a:lnTo>
                                    <a:pt x="668" y="42"/>
                                  </a:lnTo>
                                  <a:lnTo>
                                    <a:pt x="692" y="57"/>
                                  </a:lnTo>
                                  <a:lnTo>
                                    <a:pt x="715" y="76"/>
                                  </a:lnTo>
                                  <a:lnTo>
                                    <a:pt x="737" y="98"/>
                                  </a:lnTo>
                                  <a:lnTo>
                                    <a:pt x="759" y="123"/>
                                  </a:lnTo>
                                  <a:lnTo>
                                    <a:pt x="779" y="151"/>
                                  </a:lnTo>
                                  <a:lnTo>
                                    <a:pt x="798" y="182"/>
                                  </a:lnTo>
                                  <a:lnTo>
                                    <a:pt x="816" y="213"/>
                                  </a:lnTo>
                                  <a:lnTo>
                                    <a:pt x="832" y="247"/>
                                  </a:lnTo>
                                  <a:lnTo>
                                    <a:pt x="848" y="282"/>
                                  </a:lnTo>
                                  <a:lnTo>
                                    <a:pt x="861" y="318"/>
                                  </a:lnTo>
                                  <a:lnTo>
                                    <a:pt x="873" y="355"/>
                                  </a:lnTo>
                                  <a:lnTo>
                                    <a:pt x="883" y="391"/>
                                  </a:lnTo>
                                  <a:lnTo>
                                    <a:pt x="891" y="429"/>
                                  </a:lnTo>
                                  <a:lnTo>
                                    <a:pt x="896" y="465"/>
                                  </a:lnTo>
                                  <a:lnTo>
                                    <a:pt x="900" y="500"/>
                                  </a:lnTo>
                                  <a:lnTo>
                                    <a:pt x="901" y="533"/>
                                  </a:lnTo>
                                  <a:lnTo>
                                    <a:pt x="899" y="585"/>
                                  </a:lnTo>
                                  <a:lnTo>
                                    <a:pt x="891" y="635"/>
                                  </a:lnTo>
                                  <a:lnTo>
                                    <a:pt x="880" y="681"/>
                                  </a:lnTo>
                                  <a:lnTo>
                                    <a:pt x="864" y="726"/>
                                  </a:lnTo>
                                  <a:lnTo>
                                    <a:pt x="843" y="768"/>
                                  </a:lnTo>
                                  <a:lnTo>
                                    <a:pt x="820" y="807"/>
                                  </a:lnTo>
                                  <a:lnTo>
                                    <a:pt x="793" y="843"/>
                                  </a:lnTo>
                                  <a:lnTo>
                                    <a:pt x="762" y="877"/>
                                  </a:lnTo>
                                  <a:lnTo>
                                    <a:pt x="729" y="908"/>
                                  </a:lnTo>
                                  <a:lnTo>
                                    <a:pt x="694" y="933"/>
                                  </a:lnTo>
                                  <a:lnTo>
                                    <a:pt x="656" y="957"/>
                                  </a:lnTo>
                                  <a:lnTo>
                                    <a:pt x="616" y="977"/>
                                  </a:lnTo>
                                  <a:lnTo>
                                    <a:pt x="575" y="993"/>
                                  </a:lnTo>
                                  <a:lnTo>
                                    <a:pt x="532" y="1004"/>
                                  </a:lnTo>
                                  <a:lnTo>
                                    <a:pt x="488" y="1013"/>
                                  </a:lnTo>
                                  <a:lnTo>
                                    <a:pt x="443" y="1017"/>
                                  </a:lnTo>
                                  <a:lnTo>
                                    <a:pt x="382" y="1016"/>
                                  </a:lnTo>
                                  <a:lnTo>
                                    <a:pt x="326" y="1009"/>
                                  </a:lnTo>
                                  <a:lnTo>
                                    <a:pt x="277" y="997"/>
                                  </a:lnTo>
                                  <a:lnTo>
                                    <a:pt x="232" y="980"/>
                                  </a:lnTo>
                                  <a:lnTo>
                                    <a:pt x="191" y="957"/>
                                  </a:lnTo>
                                  <a:lnTo>
                                    <a:pt x="156" y="930"/>
                                  </a:lnTo>
                                  <a:lnTo>
                                    <a:pt x="125" y="900"/>
                                  </a:lnTo>
                                  <a:lnTo>
                                    <a:pt x="98" y="866"/>
                                  </a:lnTo>
                                  <a:lnTo>
                                    <a:pt x="75" y="829"/>
                                  </a:lnTo>
                                  <a:lnTo>
                                    <a:pt x="55" y="788"/>
                                  </a:lnTo>
                                  <a:lnTo>
                                    <a:pt x="40" y="745"/>
                                  </a:lnTo>
                                  <a:lnTo>
                                    <a:pt x="26" y="700"/>
                                  </a:lnTo>
                                  <a:lnTo>
                                    <a:pt x="16" y="654"/>
                                  </a:lnTo>
                                  <a:lnTo>
                                    <a:pt x="9" y="607"/>
                                  </a:lnTo>
                                  <a:lnTo>
                                    <a:pt x="3" y="558"/>
                                  </a:lnTo>
                                  <a:lnTo>
                                    <a:pt x="0" y="5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293760"/>
                              <a:ext cx="52596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525">
                                  <a:moveTo>
                                    <a:pt x="479" y="0"/>
                                  </a:moveTo>
                                  <a:lnTo>
                                    <a:pt x="479" y="0"/>
                                  </a:lnTo>
                                  <a:lnTo>
                                    <a:pt x="434" y="12"/>
                                  </a:lnTo>
                                  <a:lnTo>
                                    <a:pt x="390" y="26"/>
                                  </a:lnTo>
                                  <a:lnTo>
                                    <a:pt x="346" y="41"/>
                                  </a:lnTo>
                                  <a:lnTo>
                                    <a:pt x="302" y="62"/>
                                  </a:lnTo>
                                  <a:lnTo>
                                    <a:pt x="260" y="84"/>
                                  </a:lnTo>
                                  <a:lnTo>
                                    <a:pt x="219" y="109"/>
                                  </a:lnTo>
                                  <a:lnTo>
                                    <a:pt x="181" y="137"/>
                                  </a:lnTo>
                                  <a:lnTo>
                                    <a:pt x="145" y="169"/>
                                  </a:lnTo>
                                  <a:lnTo>
                                    <a:pt x="112" y="204"/>
                                  </a:lnTo>
                                  <a:lnTo>
                                    <a:pt x="84" y="241"/>
                                  </a:lnTo>
                                  <a:lnTo>
                                    <a:pt x="58" y="280"/>
                                  </a:lnTo>
                                  <a:lnTo>
                                    <a:pt x="35" y="323"/>
                                  </a:lnTo>
                                  <a:lnTo>
                                    <a:pt x="19" y="369"/>
                                  </a:lnTo>
                                  <a:lnTo>
                                    <a:pt x="7" y="418"/>
                                  </a:lnTo>
                                  <a:lnTo>
                                    <a:pt x="0" y="470"/>
                                  </a:lnTo>
                                  <a:lnTo>
                                    <a:pt x="0" y="525"/>
                                  </a:lnTo>
                                  <a:lnTo>
                                    <a:pt x="32" y="523"/>
                                  </a:lnTo>
                                  <a:lnTo>
                                    <a:pt x="32" y="472"/>
                                  </a:lnTo>
                                  <a:lnTo>
                                    <a:pt x="39" y="425"/>
                                  </a:lnTo>
                                  <a:lnTo>
                                    <a:pt x="49" y="378"/>
                                  </a:lnTo>
                                  <a:lnTo>
                                    <a:pt x="65" y="337"/>
                                  </a:lnTo>
                                  <a:lnTo>
                                    <a:pt x="85" y="296"/>
                                  </a:lnTo>
                                  <a:lnTo>
                                    <a:pt x="109" y="259"/>
                                  </a:lnTo>
                                  <a:lnTo>
                                    <a:pt x="137" y="224"/>
                                  </a:lnTo>
                                  <a:lnTo>
                                    <a:pt x="167" y="191"/>
                                  </a:lnTo>
                                  <a:lnTo>
                                    <a:pt x="201" y="162"/>
                                  </a:lnTo>
                                  <a:lnTo>
                                    <a:pt x="237" y="136"/>
                                  </a:lnTo>
                                  <a:lnTo>
                                    <a:pt x="276" y="111"/>
                                  </a:lnTo>
                                  <a:lnTo>
                                    <a:pt x="315" y="89"/>
                                  </a:lnTo>
                                  <a:lnTo>
                                    <a:pt x="357" y="71"/>
                                  </a:lnTo>
                                  <a:lnTo>
                                    <a:pt x="399" y="55"/>
                                  </a:lnTo>
                                  <a:lnTo>
                                    <a:pt x="443" y="41"/>
                                  </a:lnTo>
                                  <a:lnTo>
                                    <a:pt x="486" y="31"/>
                                  </a:lnTo>
                                  <a:lnTo>
                                    <a:pt x="486" y="31"/>
                                  </a:lnTo>
                                  <a:lnTo>
                                    <a:pt x="4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291960"/>
                              <a:ext cx="1364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73">
                                  <a:moveTo>
                                    <a:pt x="108" y="41"/>
                                  </a:moveTo>
                                  <a:lnTo>
                                    <a:pt x="114" y="42"/>
                                  </a:lnTo>
                                  <a:lnTo>
                                    <a:pt x="102" y="38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50" y="42"/>
                                  </a:lnTo>
                                  <a:lnTo>
                                    <a:pt x="61" y="50"/>
                                  </a:lnTo>
                                  <a:lnTo>
                                    <a:pt x="74" y="57"/>
                                  </a:lnTo>
                                  <a:lnTo>
                                    <a:pt x="88" y="65"/>
                                  </a:lnTo>
                                  <a:lnTo>
                                    <a:pt x="103" y="72"/>
                                  </a:lnTo>
                                  <a:lnTo>
                                    <a:pt x="108" y="73"/>
                                  </a:lnTo>
                                  <a:lnTo>
                                    <a:pt x="103" y="72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15" y="71"/>
                                  </a:lnTo>
                                  <a:lnTo>
                                    <a:pt x="120" y="67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124" y="56"/>
                                  </a:lnTo>
                                  <a:lnTo>
                                    <a:pt x="123" y="50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14" y="42"/>
                                  </a:lnTo>
                                  <a:lnTo>
                                    <a:pt x="108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120" y="332640"/>
                              <a:ext cx="1130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9">
                                  <a:moveTo>
                                    <a:pt x="105" y="9"/>
                                  </a:moveTo>
                                  <a:lnTo>
                                    <a:pt x="105" y="9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64" y="32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90" y="37"/>
                                  </a:lnTo>
                                  <a:lnTo>
                                    <a:pt x="90" y="37"/>
                                  </a:lnTo>
                                  <a:lnTo>
                                    <a:pt x="10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341640"/>
                              <a:ext cx="277560" cy="57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05">
                                  <a:moveTo>
                                    <a:pt x="256" y="505"/>
                                  </a:moveTo>
                                  <a:lnTo>
                                    <a:pt x="256" y="505"/>
                                  </a:lnTo>
                                  <a:lnTo>
                                    <a:pt x="255" y="470"/>
                                  </a:lnTo>
                                  <a:lnTo>
                                    <a:pt x="251" y="434"/>
                                  </a:lnTo>
                                  <a:lnTo>
                                    <a:pt x="246" y="397"/>
                                  </a:lnTo>
                                  <a:lnTo>
                                    <a:pt x="238" y="360"/>
                                  </a:lnTo>
                                  <a:lnTo>
                                    <a:pt x="226" y="323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02" y="248"/>
                                  </a:lnTo>
                                  <a:lnTo>
                                    <a:pt x="186" y="212"/>
                                  </a:lnTo>
                                  <a:lnTo>
                                    <a:pt x="169" y="179"/>
                                  </a:lnTo>
                                  <a:lnTo>
                                    <a:pt x="151" y="146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88" y="59"/>
                                  </a:lnTo>
                                  <a:lnTo>
                                    <a:pt x="64" y="37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85" y="105"/>
                                  </a:lnTo>
                                  <a:lnTo>
                                    <a:pt x="105" y="132"/>
                                  </a:lnTo>
                                  <a:lnTo>
                                    <a:pt x="124" y="162"/>
                                  </a:lnTo>
                                  <a:lnTo>
                                    <a:pt x="142" y="192"/>
                                  </a:lnTo>
                                  <a:lnTo>
                                    <a:pt x="156" y="226"/>
                                  </a:lnTo>
                                  <a:lnTo>
                                    <a:pt x="172" y="260"/>
                                  </a:lnTo>
                                  <a:lnTo>
                                    <a:pt x="186" y="295"/>
                                  </a:lnTo>
                                  <a:lnTo>
                                    <a:pt x="197" y="332"/>
                                  </a:lnTo>
                                  <a:lnTo>
                                    <a:pt x="206" y="367"/>
                                  </a:lnTo>
                                  <a:lnTo>
                                    <a:pt x="214" y="404"/>
                                  </a:lnTo>
                                  <a:lnTo>
                                    <a:pt x="220" y="439"/>
                                  </a:lnTo>
                                  <a:lnTo>
                                    <a:pt x="223" y="473"/>
                                  </a:lnTo>
                                  <a:lnTo>
                                    <a:pt x="224" y="505"/>
                                  </a:lnTo>
                                  <a:lnTo>
                                    <a:pt x="224" y="505"/>
                                  </a:lnTo>
                                  <a:lnTo>
                                    <a:pt x="256" y="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918720"/>
                              <a:ext cx="51300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500">
                                  <a:moveTo>
                                    <a:pt x="0" y="500"/>
                                  </a:moveTo>
                                  <a:lnTo>
                                    <a:pt x="0" y="500"/>
                                  </a:lnTo>
                                  <a:lnTo>
                                    <a:pt x="47" y="496"/>
                                  </a:lnTo>
                                  <a:lnTo>
                                    <a:pt x="92" y="487"/>
                                  </a:lnTo>
                                  <a:lnTo>
                                    <a:pt x="136" y="475"/>
                                  </a:lnTo>
                                  <a:lnTo>
                                    <a:pt x="180" y="459"/>
                                  </a:lnTo>
                                  <a:lnTo>
                                    <a:pt x="221" y="438"/>
                                  </a:lnTo>
                                  <a:lnTo>
                                    <a:pt x="260" y="414"/>
                                  </a:lnTo>
                                  <a:lnTo>
                                    <a:pt x="297" y="387"/>
                                  </a:lnTo>
                                  <a:lnTo>
                                    <a:pt x="330" y="355"/>
                                  </a:lnTo>
                                  <a:lnTo>
                                    <a:pt x="362" y="320"/>
                                  </a:lnTo>
                                  <a:lnTo>
                                    <a:pt x="390" y="283"/>
                                  </a:lnTo>
                                  <a:lnTo>
                                    <a:pt x="414" y="243"/>
                                  </a:lnTo>
                                  <a:lnTo>
                                    <a:pt x="435" y="199"/>
                                  </a:lnTo>
                                  <a:lnTo>
                                    <a:pt x="451" y="153"/>
                                  </a:lnTo>
                                  <a:lnTo>
                                    <a:pt x="464" y="105"/>
                                  </a:lnTo>
                                  <a:lnTo>
                                    <a:pt x="472" y="53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42" y="0"/>
                                  </a:lnTo>
                                  <a:lnTo>
                                    <a:pt x="440" y="51"/>
                                  </a:lnTo>
                                  <a:lnTo>
                                    <a:pt x="432" y="98"/>
                                  </a:lnTo>
                                  <a:lnTo>
                                    <a:pt x="422" y="144"/>
                                  </a:lnTo>
                                  <a:lnTo>
                                    <a:pt x="406" y="187"/>
                                  </a:lnTo>
                                  <a:lnTo>
                                    <a:pt x="387" y="227"/>
                                  </a:lnTo>
                                  <a:lnTo>
                                    <a:pt x="363" y="265"/>
                                  </a:lnTo>
                                  <a:lnTo>
                                    <a:pt x="337" y="300"/>
                                  </a:lnTo>
                                  <a:lnTo>
                                    <a:pt x="308" y="333"/>
                                  </a:lnTo>
                                  <a:lnTo>
                                    <a:pt x="276" y="362"/>
                                  </a:lnTo>
                                  <a:lnTo>
                                    <a:pt x="242" y="387"/>
                                  </a:lnTo>
                                  <a:lnTo>
                                    <a:pt x="205" y="411"/>
                                  </a:lnTo>
                                  <a:lnTo>
                                    <a:pt x="167" y="430"/>
                                  </a:lnTo>
                                  <a:lnTo>
                                    <a:pt x="127" y="446"/>
                                  </a:lnTo>
                                  <a:lnTo>
                                    <a:pt x="85" y="456"/>
                                  </a:lnTo>
                                  <a:lnTo>
                                    <a:pt x="43" y="465"/>
                                  </a:lnTo>
                                  <a:lnTo>
                                    <a:pt x="0" y="468"/>
                                  </a:lnTo>
                                  <a:lnTo>
                                    <a:pt x="0" y="468"/>
                                  </a:lnTo>
                                  <a:lnTo>
                                    <a:pt x="0" y="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888840"/>
                              <a:ext cx="49608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524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9" y="100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41" y="241"/>
                                  </a:lnTo>
                                  <a:lnTo>
                                    <a:pt x="57" y="285"/>
                                  </a:lnTo>
                                  <a:lnTo>
                                    <a:pt x="77" y="328"/>
                                  </a:lnTo>
                                  <a:lnTo>
                                    <a:pt x="102" y="366"/>
                                  </a:lnTo>
                                  <a:lnTo>
                                    <a:pt x="130" y="401"/>
                                  </a:lnTo>
                                  <a:lnTo>
                                    <a:pt x="162" y="433"/>
                                  </a:lnTo>
                                  <a:lnTo>
                                    <a:pt x="198" y="462"/>
                                  </a:lnTo>
                                  <a:lnTo>
                                    <a:pt x="241" y="485"/>
                                  </a:lnTo>
                                  <a:lnTo>
                                    <a:pt x="288" y="502"/>
                                  </a:lnTo>
                                  <a:lnTo>
                                    <a:pt x="339" y="516"/>
                                  </a:lnTo>
                                  <a:lnTo>
                                    <a:pt x="397" y="523"/>
                                  </a:lnTo>
                                  <a:lnTo>
                                    <a:pt x="459" y="524"/>
                                  </a:lnTo>
                                  <a:lnTo>
                                    <a:pt x="459" y="492"/>
                                  </a:lnTo>
                                  <a:lnTo>
                                    <a:pt x="399" y="491"/>
                                  </a:lnTo>
                                  <a:lnTo>
                                    <a:pt x="346" y="484"/>
                                  </a:lnTo>
                                  <a:lnTo>
                                    <a:pt x="297" y="473"/>
                                  </a:lnTo>
                                  <a:lnTo>
                                    <a:pt x="254" y="456"/>
                                  </a:lnTo>
                                  <a:lnTo>
                                    <a:pt x="216" y="435"/>
                                  </a:lnTo>
                                  <a:lnTo>
                                    <a:pt x="182" y="409"/>
                                  </a:lnTo>
                                  <a:lnTo>
                                    <a:pt x="153" y="381"/>
                                  </a:lnTo>
                                  <a:lnTo>
                                    <a:pt x="127" y="348"/>
                                  </a:lnTo>
                                  <a:lnTo>
                                    <a:pt x="104" y="312"/>
                                  </a:lnTo>
                                  <a:lnTo>
                                    <a:pt x="86" y="273"/>
                                  </a:lnTo>
                                  <a:lnTo>
                                    <a:pt x="70" y="232"/>
                                  </a:lnTo>
                                  <a:lnTo>
                                    <a:pt x="58" y="187"/>
                                  </a:lnTo>
                                  <a:lnTo>
                                    <a:pt x="48" y="143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5pt;margin-top:-17.25pt;width:561.9pt;height:727.2pt" coordorigin="-410,-345" coordsize="11238,14544">
                <v:group id="shape_0" style="position:absolute;left:-410;top:-345;width:11238;height:14513">
                  <v:rect id="shape_0" stroked="f" o:allowincell="f" style="position:absolute;left:-410;top:-345;width:11237;height:14512;flip:x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white" stroked="f" o:allowincell="f" style="position:absolute;left:-206;top:369;width:10988;height:13689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1770,28471" path="m0,646l52,679l108,718l163,763l216,807l262,852l298,895l322,934l332,966l563,960l771,938l958,903l1131,856l1293,799l1452,729l1613,651l1781,564l1820,579l1883,614l1963,663l2054,716l2147,767l2237,803l2315,820l2377,806l3466,348l4685,281l5991,486l7348,838l8712,1217l10046,1499l11312,1564l12468,1289l12513,1265l12553,1201l12587,1107l12616,997l12636,885l12653,780l12663,697l12666,646l21770,0l21749,213l21695,422l21616,631l21522,836l21421,1040l21324,1237l21239,1429l21177,1613l21095,2245l21117,2913l21187,3598l21250,4274l21255,4921l21148,5515l20875,6034l20384,6453l20403,6679l20454,6924l20523,7183l20599,7441l20667,7693l20718,7927l20737,8135l20713,8307l20695,8450l20687,8627l20688,8830l20697,9044l20711,9264l20732,9477l20754,9673l20781,9840l21127,11673l21273,13533l21279,15412l21210,17300l21126,19189l21095,21067l21178,22928l21440,24760l21469,24883l21508,25005l21552,25132l21597,25265l21638,25406l21672,25556l21695,25717l21705,25890l21440,25890l21440,27824l19332,27824l19264,28471l11809,27501l11800,27567l11778,27638l11746,27716l11711,27796l11674,27881l11643,27968l11621,28058l11613,28148l11425,28137l11217,28106l10997,28055l10778,27987l10567,27905l10377,27808l10215,27701l10094,27583l9726,27736l9329,27784l8911,27756l8485,27674l8062,27568l7653,27460l7271,27377l6927,27342l6758,27426l6305,27308l5650,27080l4874,26828l4057,26642l3281,26606l2627,26810l2177,27342l2177,27501l2114,27501l2114,27665l2087,27669l2064,27680l2041,27696l2021,27715l2004,27739l1990,27765l1982,27795l1979,27824l1848,27824l1848,27985l1808,28014l1747,27980l1671,27905l1591,27804l1513,27698l1448,27601l1402,27530l1385,27501l859,22179l793,22179l991,22179l977,21770l940,21385l886,21020l826,20667l765,20322l712,19980l674,19634l661,19276l713,19311l771,19349l833,19389l900,19428l968,19464l1041,19492l1115,19511l1189,19518l1297,18992l1301,18343l1224,17610l1098,16827l948,16034l808,15266l702,14561l661,13954l944,15265l1079,15996l1101,16252l1049,16131l953,15741l855,15179l789,14550l793,13954l799,13924l814,13895l837,13868l867,13842l898,13822l931,13805l963,13794l991,13790l958,13316l877,12612l775,11770l678,10878l610,10031l601,9312l674,8816l859,8630l594,5160l670,5880l708,6306l716,6487l710,6462l695,6274l687,5966l693,5581l726,5160l716,4919l693,4677l656,4436l612,4193l559,3952l505,3709l450,3467l399,3224l661,3224l632,2884l557,2574l451,2284l330,1997l208,1705l102,1390l28,1043l0,646xe" fillcolor="black" stroked="f" o:allowincell="f" style="position:absolute;left:-364;top:-125;width:10883;height:14234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770,28471" path="m0,646l52,679l107,718l162,762l215,807l260,854l297,897l320,935l330,969l562,962l770,941l957,906l1131,858l1294,800l1453,730l1614,651l1782,564l1820,579l1884,614l1963,663l2054,716l2147,767l2237,803l2315,820l2377,805l3466,348l4685,281l5991,486l7347,838l8712,1217l10046,1499l11312,1564l12468,1289l12514,1265l12554,1201l12588,1107l12617,997l12637,884l12653,780l12663,697l12666,646l21770,0l21749,213l21695,422l21616,631l21522,836l21422,1040l21325,1237l21239,1429l21178,1612l21096,2245l21118,2913l21186,3598l21251,4274l21256,4921l21148,5515l20875,6034l20384,6452l20403,6679l20454,6924l20522,7183l20598,7440l20666,7693l20717,7927l20736,8135l20714,8307l20694,8450l20686,8627l20687,8829l20697,9044l20712,9264l20732,9477l20755,9673l20782,9840l21128,11673l21273,13533l21279,15412l21210,17300l21126,19189l21095,21067l21179,22928l21441,24760l21470,24883l21509,25005l21553,25132l21598,25265l21639,25406l21673,25556l21696,25717l21706,25890l21441,25890l21441,27824l19329,27824l19264,28471l11809,27501l11799,27567l11777,27638l11745,27716l11710,27796l11673,27881l11642,27968l11619,28058l11611,28147l11423,28137l11216,28106l10997,28055l10778,27987l10567,27905l10376,27808l10216,27701l10095,27583l9727,27736l9330,27784l8912,27756l8486,27674l8062,27568l7654,27460l7272,27377l6928,27342l6759,27426l6306,27308l5650,27080l4874,26828l4057,26642l3281,26606l2627,26809l2178,27342l2178,27501l2111,27501l2111,27665l2085,27669l2062,27680l2039,27696l2020,27714l2004,27739l1990,27765l1983,27795l1980,27824l1846,27824l1846,27985l1808,28013l1746,27980l1671,27905l1591,27804l1513,27698l1448,27600l1402,27529l1385,27501l860,22179l793,22179l991,22179l977,21770l940,21385l886,21020l826,20666l765,20322l713,19980l676,19634l662,19276l713,19311l771,19349l833,19389l900,19428l968,19464l1041,19492l1115,19511l1189,19517l1297,18992l1300,18343l1223,17610l1098,16827l949,16034l809,15266l703,14561l662,13954l945,15265l1080,15995l1102,16252l1049,16131l954,15741l856,15179l790,14550l793,13954l799,13924l814,13895l837,13868l867,13842l898,13822l931,13805l963,13794l991,13790l957,13315l877,12612l773,11770l677,10878l610,10031l601,9312l674,8816l860,8630l595,5160l671,5880l709,6306l717,6487l711,6462l696,6274l687,5966l693,5581l726,5160l716,4919l693,4677l656,4436l611,4193l559,3952l504,3709l449,3467l397,3224l662,3224l633,2883l558,2574l452,2284l331,1997l208,1705l102,1390l27,1043l0,646xe" fillcolor="white" stroked="t" o:allowincell="f" style="position:absolute;left:-199;top:-287;width:10884;height:14235;flip:x;mso-wrap-style:none;v-text-anchor:middle">
                    <v:fill o:detectmouseclick="t" type="solid" color2="black"/>
                    <v:stroke color="black" weight="65520" joinstyle="round" endcap="flat"/>
                    <w10:wrap type="none"/>
                  </v:shape>
                </v:group>
                <v:shape id="shape_0" stroked="f" o:allowincell="f" style="position:absolute;left:123;top:276;width:10220;height:130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mercialScript BT;Courier New" w:hAnsi="CommercialScript BT;Courier New" w:eastAsia="Times New Roman" w:cs="CommercialScript BT;Courier New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36"/>
                            <w:rFonts w:ascii="CommercialScript BT;Courier New" w:hAnsi="CommercialScript BT;Courier New" w:eastAsia="Times New Roman" w:cs="CommercialScript BT;Courier New"/>
                            <w:color w:val="auto"/>
                            <w:lang w:val="en-US" w:bidi="ar-SA"/>
                          </w:rPr>
                          <w:t>Other instructions to my family: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mercialScript BT;Courier New" w:hAnsi="CommercialScript BT;Courier New" w:eastAsia="Times New Roman" w:cs="CommercialScript BT;Courier New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CommercialScript BT;Courier New" w:hAnsi="CommercialScript BT;Courier New" w:eastAsia="Times New Roman" w:cs="CommercialScript BT;Courier New"/>
                            <w:color w:val="auto"/>
                            <w:lang w:val="en-US" w:bidi="ar-SA"/>
                          </w:rPr>
                          <w:t xml:space="preserve">Signed and certified b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ommercialScript BT;Courier New" w:hAnsi="CommercialScript BT;Courier New" w:eastAsia="Times New Roman" w:cs="CommercialScript BT;Courier New"/>
                            <w:color w:val="auto"/>
                            <w:lang w:val="en-US" w:bidi="ar-SA"/>
                          </w:rPr>
                          <w:t>the original and unclon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ommercialScript BT;Courier New" w:hAnsi="CommercialScript BT;Courier New" w:eastAsia="Times New Roman" w:cs="CommercialScript BT;Courier New"/>
                            <w:color w:val="auto"/>
                            <w:lang w:val="en-US" w:bidi="ar-SA"/>
                          </w:rPr>
                          <w:t xml:space="preserve"> 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mmercialScript BT;Courier New" w:hAnsi="CommercialScript BT;Courier New" w:eastAsia="Times New Roman" w:cs="CommercialScript BT;Courier New"/>
                            <w:color w:val="auto"/>
                            <w:lang w:val="en-US" w:bidi="ar-SA"/>
                          </w:rPr>
                          <w:t xml:space="preserve"> (signatur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689;width:9433;height:5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.  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.  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;top:6741;width:9513;height:3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99;top:10207;width:2397;height:3991">
                  <v:shape id="shape_0" coordsize="530,903" path="m530,823l518,799l505,777l494,757l483,738l471,720l460,703l449,687l438,671l425,657l414,642l401,629l390,614l378,600l364,586l351,571l337,557l339,605l335,653l327,701l315,746l299,790l282,830l261,869l241,903l233,845l225,789l215,733l205,678l194,624l181,570l169,517l154,464l138,412l123,362l105,312l86,262l66,213l46,165l23,118l0,72l21,67l42,63l63,58l84,54l106,49l127,45l147,40l169,36l190,31l212,27l232,22l254,18l275,13l296,9l317,4l338,0l365,49l390,99l412,150l432,200l450,251l466,302l479,353l492,404l502,456l510,508l517,560l522,612l526,665l529,717l530,770l530,823xe" fillcolor="white" stroked="t" o:allowincell="f" style="position:absolute;left:8892;top:12551;width:903;height:1618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223,288" path="m32,14l5,27l18,40l32,55l45,70l57,83l68,98l80,111l92,126l104,141l115,155l127,171l137,188l148,205l160,224l171,244l183,266l196,288l223,275l210,250l198,229l187,208l175,189l164,170l152,153l140,137l129,120l117,106l105,91l93,78l82,63l68,49l55,35l41,20l27,4l0,17l27,4l22,1l16,0l10,1l5,4l1,10l0,16l1,21l5,27l32,14xe" fillcolor="white" stroked="t" o:allowincell="f" style="position:absolute;left:9441;top:13521;width:378;height:519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130,363" path="m0,350l30,357l40,339l50,322l60,302l71,282l81,261l88,240l96,219l104,195l111,173l118,149l122,124l126,101l128,76l130,50l129,25l128,0l96,3l97,27l99,50l96,74l94,96l91,120l86,142l82,164l75,186l67,208l59,229l51,249l42,269l33,287l23,306l13,323l3,339l32,345l3,339l0,345l0,351l4,357l8,361l13,363l20,363l25,362l30,357l0,350xe" fillcolor="white" stroked="t" o:allowincell="f" style="position:absolute;left:9278;top:13548;width:220;height:649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273,849" path="m12,0l2,24l14,45l25,69l36,93l47,116l57,139l67,162l78,187l88,212l97,236l106,262l115,286l124,310l132,336l140,361l148,387l156,413l162,439l170,466l176,490l182,517l188,544l194,572l200,599l205,626l211,653l215,680l221,709l226,735l230,763l233,791l238,821l241,849l273,844l270,816l265,787l262,759l257,730l253,702l247,675l242,646l237,619l231,592l226,565l220,538l213,511l207,484l200,457l192,430l185,404l177,378l169,352l161,327l153,301l144,275l135,250l126,224l117,201l107,176l97,151l87,127l77,103l65,79l54,55l42,32l29,8l19,32l29,8l25,2l19,0l13,0l8,2l3,6l1,11l0,17l2,24l12,0xe" fillcolor="white" stroked="t" o:allowincell="f" style="position:absolute;left:8865;top:12652;width:463;height:1521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358,104" path="m356,8l339,0l317,5l297,9l276,14l254,18l233,23l212,27l191,32l170,36l148,41l128,45l106,50l85,54l63,59l43,63l22,68l0,72l7,104l28,99l50,95l70,90l92,86l113,81l135,77l155,72l176,68l198,63l219,59l240,54l261,50l282,45l304,41l324,36l346,32l329,24l346,32l352,28l356,24l358,18l358,12l356,7l351,2l346,0l339,0l356,8xe" fillcolor="white" stroked="t" o:allowincell="f" style="position:absolute;left:8886;top:12523;width:609;height:185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221,845" path="m192,837l221,831l221,805l221,778l220,752l220,725l219,698l216,672l215,646l213,619l211,593l207,566l204,540l201,514l197,488l193,461l187,435l183,409l177,383l170,356l163,331l156,305l148,279l140,255l131,228l122,203l111,177l101,152l91,127l80,100l67,75l54,51l40,25l27,0l0,16l13,40l27,64l38,89l51,114l62,139l72,163l82,188l92,214l101,239l110,264l118,288l126,314l132,340l139,365l145,390l151,416l156,442l161,468l166,492l169,518l172,544l176,570l179,595l181,621l184,648l185,674l187,700l188,725l188,752l189,778l189,805l189,831l219,824l189,831l194,842l205,845l216,842l221,831l192,837xe" fillcolor="white" stroked="t" o:allowincell="f" style="position:absolute;left:9445;top:12537;width:377;height:1517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587,894" path="m233,31l228,95l220,157l212,216l202,275l190,331l178,388l164,442l150,495l134,546l118,597l100,647l82,695l63,743l43,789l21,834l0,879l15,863l31,847l47,831l64,815l81,798l98,782l116,765l133,749l150,732l167,717l185,700l201,684l218,667l233,651l249,636l265,620l275,654l283,687l291,721l298,756l303,791l311,826l319,860l329,894l353,851l376,807l397,761l418,712l438,663l457,611l474,558l491,503l507,446l520,388l534,327l547,265l558,202l569,136l578,69l587,0l564,2l543,4l520,7l497,8l476,10l453,12l432,15l409,16l388,18l365,20l344,22l321,24l300,26l277,28l256,29l233,31xe" fillcolor="white" stroked="t" o:allowincell="f" style="position:absolute;left:8190;top:12537;width:1001;height:1604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266,865" path="m5,838l31,856l43,833l53,811l64,788l74,766l84,742l95,718l104,695l114,671l123,646l132,622l141,598l150,572l158,546l166,521l174,495l181,469l189,443l197,415l204,388l211,361l218,333l223,305l229,276l235,247l239,218l245,189l249,158l253,129l257,98l260,66l264,34l266,3l235,0l232,32l229,63l225,94l221,124l218,154l213,184l207,213l203,243l197,270l192,298l186,326l179,354l172,381l166,408l160,434l152,460l144,486l136,512l128,537l120,563l111,586l102,611l93,635l84,660l74,683l65,707l55,728l45,752l35,775l23,797l13,820l2,842l28,860l2,842l0,849l2,855l5,860l10,864l15,865l21,865l27,861l31,856l5,838xe" fillcolor="white" stroked="t" o:allowincell="f" style="position:absolute;left:8163;top:12591;width:452;height:1550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293,286" path="m292,11l266,4l250,20l234,36l218,52l201,69l185,84l167,101l150,117l134,134l117,150l99,167l82,183l65,199l48,215l32,232l16,248l0,264l23,286l39,270l55,255l70,238l87,222l104,205l121,189l139,172l156,157l173,140l190,124l208,107l224,91l241,74l257,59l272,43l288,27l262,20l288,27l292,21l293,16l292,10l288,4l283,1l277,0l271,1l266,4l292,11xe" fillcolor="white" stroked="t" o:allowincell="f" style="position:absolute;left:8173;top:13620;width:497;height:512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95,293" path="m66,271l94,274l88,257l85,240l80,225l77,208l73,190l69,173l66,157l63,139l60,121l57,103l53,86l49,69l45,52l41,34l35,17l30,0l0,9l6,26l9,43l14,59l17,76l22,93l25,110l28,128l32,143l34,161l38,179l41,196l45,214l49,231l53,249l59,266l65,283l93,287l65,283l68,289l73,292l78,293l84,293l88,290l93,287l95,281l94,274l66,271xe" fillcolor="white" stroked="t" o:allowincell="f" style="position:absolute;left:8620;top:13643;width:159;height:523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286,918" path="m272,32l255,14l250,49l246,82l241,116l237,150l231,183l227,215l221,247l215,277l209,309l202,339l196,370l188,400l181,430l175,459l168,486l160,514l152,542l143,569l135,596l126,621l117,647l107,673l98,698l88,723l78,745l66,770l56,792l45,816l35,839l23,859l12,880l0,902l27,918l39,896l51,875l62,852l74,830l86,806l96,783l107,759l117,734l127,709l136,684l146,658l156,632l165,605l172,578l181,551l189,523l197,495l206,466l213,436l220,407l228,377l233,346l240,316l247,284l253,251l258,220l263,187l268,155l273,121l277,87l282,53l286,18l270,0l286,18l285,11l283,6l279,2l273,0l266,1l262,2l257,7l255,14l272,32xe" fillcolor="white" stroked="t" o:allowincell="f" style="position:absolute;left:8729;top:12508;width:490;height:1647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370,63" path="m31,49l16,63l39,61l60,60l83,58l105,55l127,54l149,52l171,50l193,47l215,46l237,44l259,42l281,40l303,38l326,36l347,34l370,32l368,0l345,2l324,5l301,7l278,8l257,10l234,13l213,15l190,16l169,18l146,20l125,23l102,24l81,26l58,28l37,29l14,32l0,46l14,32l3,37l1,49l5,59l16,63l31,49xe" fillcolor="white" stroked="t" o:allowincell="f" style="position:absolute;left:8562;top:12508;width:629;height:114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1376,1453" path="m412,165l419,131l432,101l449,72l469,48l494,28l521,13l551,4l583,0l602,1l620,5l637,10l654,17l670,26l685,38l698,50l711,63l717,60l724,58l731,54l739,52l746,51l753,50l761,49l769,49l792,51l813,57l834,67l852,79l867,95l880,113l891,132l898,155l905,151l911,148l918,145l925,142l932,140l940,139l946,138l954,138l978,141l1001,149l1021,161l1039,178l1054,200l1066,223l1074,251l1079,280l1088,273l1097,266l1106,262l1115,257l1125,254l1134,253l1144,251l1154,251l1186,255l1215,266l1242,285l1265,309l1284,340l1299,373l1308,412l1311,452l1310,476l1308,497l1302,519l1296,539l1313,553l1328,569l1342,590l1353,612l1363,638l1370,665l1374,695l1376,726l1373,762l1368,796l1359,828l1345,856l1330,879l1312,900l1292,914l1271,924l1280,937l1287,950l1294,965l1301,980l1306,995l1309,1011l1310,1028l1311,1045l1308,1083l1298,1118l1282,1150l1261,1178l1237,1201l1207,1219l1176,1230l1142,1234l1134,1264l1120,1292l1103,1316l1081,1337l1055,1355l1027,1369l995,1376l962,1380l949,1380l935,1378l922,1375l909,1372l896,1367l884,1362l873,1356l862,1349l851,1371l835,1391l817,1409l796,1424l774,1436l749,1445l723,1451l696,1453l673,1452l652,1447l632,1442l612,1434l594,1424l577,1411l563,1398l549,1382l539,1392l528,1401l516,1409l503,1416l490,1422l476,1425l461,1427l446,1428l417,1425l391,1417l366,1402l345,1384l327,1363l312,1337l302,1309l297,1278l292,1280l286,1280l280,1281l275,1282l268,1282l262,1283l257,1283l250,1283l227,1282l206,1278l186,1274l165,1267l146,1259l129,1249l112,1238l96,1224l83,1211l70,1196l59,1179l50,1162l43,1144l38,1125l34,1106l33,1086l34,1063l39,1042l46,1020l55,1000l66,982l79,964l95,948l112,934l88,915l67,894l48,869l31,840l18,810l8,776l3,740l0,702l4,659l12,617l25,577l43,542l66,512l92,486l120,466l152,452l143,432l136,411l131,387l130,363l131,342l135,322l139,301l147,282l156,264l166,246l179,230l192,216l207,202l224,190l241,180l260,171l279,163l300,158l321,155l342,154l352,154l361,155l370,156l379,157l388,158l396,160l405,163l412,165xe" fillcolor="white" stroked="t" o:allowincell="f" style="position:absolute;left:7726;top:10236;width:2342;height:2605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186,182" path="m186,0l186,0l151,3l117,13l88,30l61,51l39,78l20,109l8,142l0,178l31,182l37,151l49,122l64,96l83,74l106,57l131,42l158,34l186,31l186,31l186,0xe" fillcolor="white" stroked="t" o:allowincell="f" style="position:absolute;left:8401;top:10207;width:316;height:326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143,94" path="m121,65l140,68l126,54l112,40l96,28l78,18l60,11l41,4l21,1l0,0l0,31l17,32l34,36l49,40l64,47l78,55l91,65l104,76l115,89l134,92l115,89l121,93l126,94l132,93l138,90l141,86l143,81l143,74l140,68l121,65xe" fillcolor="white" stroked="t" o:allowincell="f" style="position:absolute;left:8718;top:10207;width:245;height:168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65,44" path="m65,0l65,0l56,0l47,1l39,2l31,3l21,7l14,10l8,12l0,17l13,44l19,42l26,39l32,36l38,35l44,34l52,33l58,32l65,32l65,32l65,0xe" fillcolor="white" stroked="t" o:allowincell="f" style="position:absolute;left:8923;top:10293;width:112;height:78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145,138" path="m121,108l145,118l137,92l124,72l111,52l93,34l72,20l50,9l25,2l0,0l0,32l21,34l39,38l57,47l72,59l86,72l97,88l107,106l113,125l137,135l113,125l117,132l121,135l127,138l132,136l138,135l142,131l145,125l145,118l121,108xe" fillcolor="white" stroked="t" o:allowincell="f" style="position:absolute;left:9036;top:10293;width:244;height:247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64,46" path="m64,0l64,0l55,0l47,1l38,2l31,6l23,8l15,12l8,16l0,19l16,46l21,43l28,39l34,37l40,35l45,34l52,33l58,32l64,32l64,32l64,0xe" fillcolor="white" stroked="t" o:allowincell="f" style="position:absolute;left:9244;top:10455;width:108;height:81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140,172" path="m114,147l140,157l136,125l127,96l113,70l97,46l76,27l53,12l27,3l0,0l0,32l21,35l40,42l58,52l73,67l86,86l97,107l104,132l109,159l135,169l109,159l114,170l126,172l136,168l140,157l114,147xe" fillcolor="white" stroked="t" o:allowincell="f" style="position:absolute;left:9353;top:10455;width:237;height:307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86,56" path="m86,0l86,0l74,0l64,2l53,3l41,8l31,12l21,18l11,26l0,34l21,56l29,50l37,45l44,41l52,37l60,35l68,34l78,31l86,31l86,31l86,0xe" fillcolor="white" stroked="t" o:allowincell="f" style="position:absolute;left:9547;top:10656;width:146;height:99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173,217" path="m173,217l173,217l172,196l170,174l166,154l159,133l153,115l144,98l135,81l123,65l112,50l98,38l84,28l69,18l52,10l35,4l18,1l0,0l0,31l14,32l28,36l41,39l53,45l66,53l78,63l89,73l98,83l107,97l117,111l123,128l130,144l135,161l138,179l140,198l141,217l141,217l173,217xe" fillcolor="white" stroked="t" o:allowincell="f" style="position:absolute;left:9694;top:10656;width:292;height:390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46,103" path="m25,74l30,93l34,81l36,71l40,61l43,48l44,36l45,25l46,13l46,0l14,0l14,10l13,23l12,34l11,43l9,52l6,62l4,72l1,81l6,101l1,81l0,88l2,94l5,98l11,102l17,103l22,102l27,98l30,93l25,74xe" fillcolor="white" stroked="t" o:allowincell="f" style="position:absolute;left:9908;top:11047;width:78;height:182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104,200" path="m104,200l104,200l104,184l103,166l101,152l99,136l95,122l91,108l86,93l81,80l74,68l68,56l61,43l54,34l47,24l38,15l29,6l19,0l0,27l8,31l15,38l22,45l29,52l34,62l41,72l47,82l51,93l57,104l61,117l64,129l67,143l69,156l72,171l73,184l73,200l73,200l104,200xe" fillcolor="white" stroked="t" o:allowincell="f" style="position:absolute;left:9919;top:11176;width:176;height:362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135,214" path="m27,188l19,213l33,209l44,202l55,194l66,185l77,175l87,162l96,150l103,137l110,123l117,107l122,91l127,73l131,56l133,38l135,19l135,0l104,0l104,17l101,34l99,52l96,67l92,82l88,96l81,109l75,123l69,134l62,144l54,155l46,162l37,169l28,175l19,179l10,184l2,209l10,184l4,187l1,192l0,197l0,203l3,208l7,212l12,214l19,213l27,188xe" fillcolor="white" stroked="t" o:allowincell="f" style="position:absolute;left:9864;top:11539;width:231;height:383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69,131" path="m69,131l69,131l68,113l67,95l63,78l58,60l51,44l43,30l35,14l25,0l0,21l8,32l16,43l22,58l28,71l32,85l35,100l36,115l37,131l37,131l69,131xe" fillcolor="white" stroked="t" o:allowincell="f" style="position:absolute;left:9871;top:11875;width:115;height:233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201,205" path="m32,192l16,205l35,204l53,201l72,195l88,188l105,179l121,168l133,157l147,143l159,129l169,113l178,96l186,79l192,60l198,42l200,20l201,0l169,0l168,18l166,35l163,51l157,68l151,82l142,97l134,111l124,123l113,134l100,143l89,152l75,159l61,166l46,169l30,173l16,174l0,187l16,174l5,178l1,189l5,201l16,205l32,192xe" fillcolor="white" stroked="t" o:allowincell="f" style="position:absolute;left:9646;top:12110;width:340;height:368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196,164" path="m0,164l0,164l35,160l70,151l101,137l129,117l153,94l172,68l187,37l196,5l164,0l157,26l145,52l130,73l109,93l85,109l59,122l31,129l0,132l0,132l0,164xe" fillcolor="white" stroked="t" o:allowincell="f" style="position:absolute;left:9366;top:12447;width:330;height:290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116,62" path="m30,22l7,29l19,36l32,41l44,48l59,53l72,57l87,59l102,62l116,62l116,30l104,30l91,28l79,26l68,23l55,19l45,14l35,9l25,2l1,9l25,2l18,0l12,0l7,3l2,6l0,12l0,19l1,24l7,29l30,22xe" fillcolor="white" stroked="t" o:allowincell="f" style="position:absolute;left:9169;top:12627;width:196;height:110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180,126" path="m0,126l0,126l29,124l57,117l85,108l108,94l131,79l150,58l168,37l180,13l151,0l141,19l127,38l110,54l92,67l71,79l48,88l25,92l0,94l0,94l0,126xe" fillcolor="white" stroked="t" o:allowincell="f" style="position:absolute;left:8909;top:12645;width:310;height:225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162,102" path="m26,25l3,24l17,42l33,57l51,70l72,82l92,89l114,96l137,101l162,102l162,70l142,69l121,65l103,60l85,52l69,43l53,32l40,20l28,6l4,5l28,6l23,2l17,0l12,0l7,3l3,7l0,13l0,18l3,24l26,25xe" fillcolor="white" stroked="t" o:allowincell="f" style="position:absolute;left:8637;top:12688;width:271;height:182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114,72" path="m0,72l0,72l17,71l33,69l49,64l64,59l78,51l91,42l103,31l114,20l92,0l83,9l73,17l62,24l50,29l40,35l26,37l13,39l0,40l0,40l0,72xe" fillcolor="white" stroked="t" o:allowincell="f" style="position:absolute;left:8487;top:12695;width:193;height:132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164,181" path="m18,31l0,17l4,49l15,81l32,109l51,133l75,152l102,169l132,178l164,181l164,149l138,146l116,139l93,127l74,110l57,91l45,67l36,42l31,14l13,0l31,14l25,3l14,0l4,5l0,17l18,31xe" fillcolor="white" stroked="t" o:allowincell="f" style="position:absolute;left:8204;top:12501;width:282;height:326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50,36" path="m0,36l0,36l7,36l13,36l19,35l26,35l34,33l37,32l43,32l50,31l45,0l41,1l35,1l27,2l24,3l17,3l11,4l7,4l0,4l0,4l0,36xe" fillcolor="white" stroked="t" o:allowincell="f" style="position:absolute;left:8149;top:12501;width:84;height:64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233,213" path="m0,0l0,0l1,22l5,42l12,63l18,83l29,101l41,119l55,135l69,150l86,164l104,177l122,188l143,196l164,203l185,208l209,212l233,213l233,181l211,180l192,177l173,173l154,166l136,159l120,150l104,139l90,127l77,115l66,101l56,85l48,70l41,54l36,36l33,18l32,0l32,0l0,0xe" fillcolor="white" stroked="t" o:allowincell="f" style="position:absolute;left:7754;top:12180;width:394;height:384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110,167" path="m87,28l86,2l67,18l50,35l35,54l24,73l14,96l6,118l1,142l0,167l32,167l33,146l38,127l43,107l51,89l62,72l75,55l90,40l104,27l103,1l104,27l109,22l110,17l110,11l108,5l103,2l97,0l92,0l86,2l87,28xe" fillcolor="white" stroked="t" o:allowincell="f" style="position:absolute;left:7754;top:11883;width:186;height:297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135,245" path="m0,0l0,0l0,21l2,40l4,58l7,77l13,95l19,113l24,129l31,145l40,161l49,176l59,190l70,202l81,215l93,225l106,236l119,245l135,218l124,211l114,202l103,192l94,182l84,170l76,158l67,145l61,131l54,118l48,102l42,86l39,70l36,53l33,35l31,18l31,0l31,0l0,0xe" fillcolor="white" stroked="t" o:allowincell="f" style="position:absolute;left:7699;top:11496;width:231;height:437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181,266" path="m153,23l162,2l145,7l127,16l111,28l97,38l82,51l68,66l57,82l45,99l36,117l26,136l19,155l12,176l6,198l3,220l1,243l0,266l31,266l32,245l35,225l38,204l41,185l48,166l55,147l63,130l72,114l82,100l93,86l105,74l117,62l129,52l143,43l157,37l171,31l180,10l171,31l177,28l180,23l181,17l181,12l178,7l175,3l169,0l162,2l153,23xe" fillcolor="white" stroked="t" o:allowincell="f" style="position:absolute;left:7699;top:11018;width:309;height:477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51,96" path="m0,0l0,0l0,14l2,26l4,40l6,51l11,63l14,75l18,86l24,96l51,83l48,72l43,63l40,54l38,44l35,33l33,22l32,11l32,0l32,0l0,0xe" fillcolor="white" stroked="t" o:allowincell="f" style="position:absolute;left:7921;top:10884;width:84;height:172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228,225" path="m228,0l228,0l206,1l182,4l161,10l139,18l119,28l101,38l83,52l67,66l52,82l39,99l29,118l18,137l11,159l5,180l2,203l0,225l32,225l33,205l37,187l40,168l48,151l56,134l66,117l77,102l90,89l103,76l119,65l135,55l153,47l170,39l189,36l208,33l228,31l228,31l228,0xe" fillcolor="white" stroked="t" o:allowincell="f" style="position:absolute;left:7921;top:10480;width:387;height:404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86,43" path="m55,25l75,12l67,9l58,7l49,4l39,3l30,2l21,1l11,0l0,0l0,31l8,31l16,33l25,34l34,35l42,36l49,38l58,40l66,42l86,29l66,42l73,43l78,40l82,36l85,31l85,26l84,20l81,16l75,12l55,25xe" fillcolor="white" stroked="t" o:allowincell="f" style="position:absolute;left:8309;top:10480;width:146;height:78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901,1017" path="m0,510l0,457l7,407l18,360l34,316l55,274l80,236l108,200l140,166l175,136l212,108l252,84l292,61l335,42l378,26l422,13l466,1l480,0l492,3l506,8l519,14l532,22l545,28l558,36l571,42l584,41l596,40l609,39l622,36l635,35l646,36l658,37l668,42l692,57l715,76l737,98l759,123l779,151l798,182l816,213l832,247l848,282l861,318l873,355l883,391l891,429l896,465l900,500l901,533l899,585l891,635l880,681l864,726l843,768l820,807l793,843l762,877l729,908l694,933l656,957l616,977l575,993l532,1004l488,1013l443,1017l382,1016l326,1009l277,997l232,980l191,957l156,930l125,900l98,866l75,829l55,788l40,745l26,700l16,654l9,607l3,558l0,510xe" fillcolor="white" stroked="t" o:allowincell="f" style="position:absolute;left:8108;top:10695;width:1537;height:1823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486,525" path="m479,0l479,0l434,12l390,26l346,41l302,62l260,84l219,109l181,137l145,169l112,204l84,241l58,280l35,323l19,369l7,418l0,470l0,525l32,523l32,472l39,425l49,378l65,337l85,296l109,259l137,224l167,191l201,162l237,136l276,111l315,89l357,71l399,55l443,41l486,31l486,31l479,0xe" fillcolor="white" stroked="t" o:allowincell="f" style="position:absolute;left:8081;top:10670;width:827;height:940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124,73" path="m108,41l114,42l102,38l90,30l77,23l63,15l48,9l34,3l18,0l0,1l7,32l16,31l25,32l37,38l50,42l61,50l74,57l88,65l103,72l108,73l103,72l109,73l115,71l120,67l123,61l124,56l123,50l120,46l114,42l108,41xe" fillcolor="white" stroked="t" o:allowincell="f" style="position:absolute;left:8896;top:10667;width:214;height:131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105,39" path="m105,9l105,9l91,3l76,2l64,0l49,2l35,4l24,5l12,6l0,7l0,39l14,38l26,37l40,35l53,33l64,32l74,33l84,34l90,37l90,37l105,9xe" fillcolor="white" stroked="t" o:allowincell="f" style="position:absolute;left:9083;top:10731;width:177;height:67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256,505" path="m256,505l256,505l255,470l251,434l246,397l238,360l226,323l215,286l202,248l186,212l169,179l151,146l132,114l110,85l88,59l64,37l40,16l15,0l0,28l22,41l44,59l65,82l85,105l105,132l124,162l142,192l156,226l172,260l186,295l197,332l206,367l214,404l220,439l223,473l224,505l224,505l256,505xe" fillcolor="white" stroked="t" o:allowincell="f" style="position:absolute;left:9233;top:10745;width:436;height:908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474,500" path="m0,500l0,500l47,496l92,487l136,475l180,459l221,438l260,414l297,387l330,355l362,320l390,283l414,243l435,199l451,153l464,105l472,53l474,0l442,0l440,51l432,98l422,144l406,187l387,227l363,265l337,300l308,333l276,362l242,387l205,411l167,430l127,446l85,456l43,465l0,468l0,468l0,500xe" fillcolor="white" stroked="t" o:allowincell="f" style="position:absolute;left:8862;top:11654;width:807;height:893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  <v:shape id="shape_0" coordsize="459,524" path="m0,2l0,2l4,50l9,100l16,147l26,196l41,241l57,285l77,328l102,366l130,401l162,433l198,462l241,485l288,502l339,516l397,523l459,524l459,492l399,491l346,484l297,473l254,456l216,435l182,409l153,381l127,348l104,312l86,273l70,232l58,187l48,143l41,95l35,48l32,0l32,0l0,2xe" fillcolor="white" stroked="t" o:allowincell="f" style="position:absolute;left:8081;top:11607;width:780;height:940;mso-wrap-style:none;v-text-anchor:middle">
                    <v:fill o:detectmouseclick="t" type="solid" color2="black"/>
                    <v:stroke color="black" weight="381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mercialScript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2:53:00Z</dcterms:created>
  <dc:creator>Divina Feliciano-Clark</dc:creator>
  <dc:description/>
  <cp:keywords/>
  <dc:language>en-US</dc:language>
  <cp:lastModifiedBy>None</cp:lastModifiedBy>
  <dcterms:modified xsi:type="dcterms:W3CDTF">2006-11-19T13:05:00Z</dcterms:modified>
  <cp:revision>5</cp:revision>
  <dc:subject/>
  <dc:title>Science, Gr</dc:title>
</cp:coreProperties>
</file>